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RZIP - The AUTOMATIC .ZIP file virus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Version 1.2 - January 2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By Eric R. Bazer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'unzip' a .ZIP file or a .EXE self-extracting file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s contents for the presence of viruses. If a virus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notified. The program is also capable of being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thru the use of the 'IF ERRORLEVEL' command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it codes is listed later in this text. This typ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ect for the casual user as well as a SYSOP of a BB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verify the uploads to his BBS in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VIRZIP  [?] [/?] [/h] [/s] [/m] [d:][path]filespec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files 'SCAN.EXE' and 'PKUNZIP.EXE'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urrent directory or be accessible thru the DOS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If either one of these files is missing, VIR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enerate an error message and exit to DO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our DOS manual for more information on the 'PATH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 invalid operant is entered, a display of VIR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fo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 and path are optional. The filespec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ldcard characters * and ?.  Only the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pecifica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lespec extension is omitted, .ZIP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use a 'self-extracting' file as a filespec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ed the same way as a .ZIP file. Be sure to ent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meters are NOT 'case-sensitive'. You may us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lower-case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?, /? or /h parameters to display VIR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/s parameter to suppress most of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program. Only a message indicating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 of the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m parameter to enable memory checking of viru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he same as the '/NOMEM' option in SCAN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will cause a small delay. This i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by Eric R. Bazerghi  1989-19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 xml:space="preserve">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RZIP - The AUTOMATIC .ZIP file virus detec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ersion 1.2 - January 27, 19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By Eric R. Bazer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isplay VIRZIP's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ZIP ?</w:t>
      </w:r>
    </w:p>
    <w:p>
      <w:pPr>
        <w:pStyle w:val="PreformattedText"/>
        <w:bidi w:val="0"/>
        <w:jc w:val="left"/>
        <w:rPr/>
      </w:pPr>
      <w:r>
        <w:rPr/>
        <w:tab/>
        <w:tab/>
        <w:t>VIRZIP /?</w:t>
      </w:r>
    </w:p>
    <w:p>
      <w:pPr>
        <w:pStyle w:val="PreformattedText"/>
        <w:bidi w:val="0"/>
        <w:jc w:val="left"/>
        <w:rPr/>
      </w:pPr>
      <w:r>
        <w:rPr/>
        <w:tab/>
        <w:tab/>
        <w:t>VIRZIP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Verify all files contained in 'MYFILE.ZIP' for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ZIP MYFILE.ZIP</w:t>
      </w:r>
    </w:p>
    <w:p>
      <w:pPr>
        <w:pStyle w:val="PreformattedText"/>
        <w:bidi w:val="0"/>
        <w:jc w:val="left"/>
        <w:rPr/>
      </w:pPr>
      <w:r>
        <w:rPr/>
        <w:tab/>
        <w:tab/>
        <w:t>VIRZIP MYFILE             (.ZIP will be used as a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Verify all files contained in 'MYFILE.ZIP' for viruses and</w:t>
      </w:r>
    </w:p>
    <w:p>
      <w:pPr>
        <w:pStyle w:val="PreformattedText"/>
        <w:bidi w:val="0"/>
        <w:jc w:val="left"/>
        <w:rPr/>
      </w:pPr>
      <w:r>
        <w:rPr/>
        <w:tab/>
        <w:t xml:space="preserve">   suppress most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ZIP /S MYFILE.ZIP</w:t>
      </w:r>
    </w:p>
    <w:p>
      <w:pPr>
        <w:pStyle w:val="PreformattedText"/>
        <w:bidi w:val="0"/>
        <w:jc w:val="left"/>
        <w:rPr/>
      </w:pPr>
      <w:r>
        <w:rPr/>
        <w:tab/>
        <w:tab/>
        <w:t>VIRZIP /S MYFILE</w:t>
        <w:tab/>
        <w:t xml:space="preserve">  (.ZIP will be used as a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ify all files contained in 'MYFILE.ZIP' for virus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ZIP /M MY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by Eric R. Bazerghi  1989-1990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</w:t>
      </w:r>
    </w:p>
    <w:p>
      <w:pPr>
        <w:pStyle w:val="PreformattedText"/>
        <w:bidi w:val="0"/>
        <w:jc w:val="left"/>
        <w:rPr/>
      </w:pPr>
      <w:r>
        <w:rPr/>
        <w:tab/>
        <w:t xml:space="preserve">     VIRZIP - The AUTOMATIC .ZIP file virus detec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ersion 1.2 - January 27, 19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By Eric R. Bazer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VIRZIP in batch files, you can verify if an error has</w:t>
      </w:r>
    </w:p>
    <w:p>
      <w:pPr>
        <w:pStyle w:val="PreformattedText"/>
        <w:bidi w:val="0"/>
        <w:jc w:val="left"/>
        <w:rPr/>
      </w:pPr>
      <w:r>
        <w:rPr/>
        <w:tab/>
        <w:t>occurred by using the 'IF ERRORLEVEL' command. The list of exit</w:t>
      </w:r>
    </w:p>
    <w:p>
      <w:pPr>
        <w:pStyle w:val="PreformattedText"/>
        <w:bidi w:val="0"/>
        <w:jc w:val="left"/>
        <w:rPr/>
      </w:pPr>
      <w:r>
        <w:rPr/>
        <w:tab/>
        <w:t>codes generated by VIRZI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 - .ZIP is virus-free.</w:t>
      </w:r>
    </w:p>
    <w:p>
      <w:pPr>
        <w:pStyle w:val="PreformattedText"/>
        <w:bidi w:val="0"/>
        <w:jc w:val="left"/>
        <w:rPr/>
      </w:pPr>
      <w:r>
        <w:rPr/>
        <w:tab/>
        <w:tab/>
        <w:t>1 - Possible virus in .ZIP file.</w:t>
      </w:r>
    </w:p>
    <w:p>
      <w:pPr>
        <w:pStyle w:val="PreformattedText"/>
        <w:bidi w:val="0"/>
        <w:jc w:val="left"/>
        <w:rPr/>
      </w:pPr>
      <w:r>
        <w:rPr/>
        <w:tab/>
        <w:tab/>
        <w:t>2 - Command-line argument error.</w:t>
      </w:r>
    </w:p>
    <w:p>
      <w:pPr>
        <w:pStyle w:val="PreformattedText"/>
        <w:bidi w:val="0"/>
        <w:jc w:val="left"/>
        <w:rPr/>
      </w:pPr>
      <w:r>
        <w:rPr/>
        <w:tab/>
        <w:tab/>
        <w:t>3 - SCAN.EXE cannot be found or executed.</w:t>
      </w:r>
    </w:p>
    <w:p>
      <w:pPr>
        <w:pStyle w:val="PreformattedText"/>
        <w:bidi w:val="0"/>
        <w:jc w:val="left"/>
        <w:rPr/>
      </w:pPr>
      <w:r>
        <w:rPr/>
        <w:tab/>
        <w:tab/>
        <w:t>4 - Abnormal termination of SCAN.EXE.</w:t>
      </w:r>
    </w:p>
    <w:p>
      <w:pPr>
        <w:pStyle w:val="PreformattedText"/>
        <w:bidi w:val="0"/>
        <w:jc w:val="left"/>
        <w:rPr/>
      </w:pPr>
      <w:r>
        <w:rPr/>
        <w:tab/>
        <w:tab/>
        <w:t>5 - Abnormal termination of PKUNZIP.EXE.</w:t>
      </w:r>
    </w:p>
    <w:p>
      <w:pPr>
        <w:pStyle w:val="PreformattedText"/>
        <w:bidi w:val="0"/>
        <w:jc w:val="left"/>
        <w:rPr/>
      </w:pPr>
      <w:r>
        <w:rPr/>
        <w:tab/>
        <w:tab/>
        <w:t>6 - PKUNZIP.EXE cannot be found or exec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Abnormal termination of VIR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ten for the IBM PC using DOS 3.0,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ZIP was written using the MicroSoft QuickC Compil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RZIP uses SCAN.EXE which is copyrigh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cAfee Associates             |  408-988-3832 (voice)      </w:t>
      </w:r>
    </w:p>
    <w:p>
      <w:pPr>
        <w:pStyle w:val="PreformattedText"/>
        <w:bidi w:val="0"/>
        <w:jc w:val="left"/>
        <w:rPr/>
      </w:pPr>
      <w:r>
        <w:rPr/>
        <w:tab/>
        <w:t>4423 Cheeney Street           |  408-970-9727 (FAX)</w:t>
      </w:r>
    </w:p>
    <w:p>
      <w:pPr>
        <w:pStyle w:val="PreformattedText"/>
        <w:bidi w:val="0"/>
        <w:jc w:val="left"/>
        <w:rPr/>
      </w:pPr>
      <w:r>
        <w:rPr/>
        <w:tab/>
        <w:t>Santa Clara, CA  95054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ZIP uses PKUNZIP.EXE which is copyrighted b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  532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member to register these programs if you intend to use</w:t>
      </w:r>
    </w:p>
    <w:p>
      <w:pPr>
        <w:pStyle w:val="PreformattedText"/>
        <w:bidi w:val="0"/>
        <w:jc w:val="left"/>
        <w:rPr/>
      </w:pPr>
      <w:r>
        <w:rPr/>
        <w:tab/>
        <w:t>them. They may in no way be distributed with this package.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way associated with these companies. Please direc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 to the appropriat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ZIP is supplied for personal, private use. Feel free to</w:t>
      </w:r>
    </w:p>
    <w:p>
      <w:pPr>
        <w:pStyle w:val="PreformattedText"/>
        <w:bidi w:val="0"/>
        <w:jc w:val="left"/>
        <w:rPr/>
      </w:pPr>
      <w:r>
        <w:rPr/>
        <w:tab/>
        <w:t>distribute VIRZIP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may not be included -</w:t>
        <w:tab/>
        <w:t>or bundled - with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by Eric R. Bazerghi  1989-1990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RZIP - The AUTOMATIC .ZIP file virus detec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ersion 1.2 - January 27, 19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By Eric R. Bazer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f you feel that VIRZIP is a helpful utility or if you plan using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ing it as a regular utility, please consider registering your copy.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 small registration fee of $6.00 is all that I ask of you. Please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nsider that this money will go towards further improvements to this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tility as well as to encourage me to go on enhancing it.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y registering, you show your appreciation for my work.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direct your registrations, inquiries, compla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ric R. Bazerghi</w:t>
      </w:r>
    </w:p>
    <w:p>
      <w:pPr>
        <w:pStyle w:val="PreformattedText"/>
        <w:bidi w:val="0"/>
        <w:jc w:val="left"/>
        <w:rPr/>
      </w:pPr>
      <w:r>
        <w:rPr/>
        <w:tab/>
        <w:t xml:space="preserve">      4784 Tapestry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Fairfax, Va   22032-19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a: (703) 242-8129, 24 hr BBS; 300-9600/USR HST,  Turner Technolog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BS is the home of VIRZIP. Updates can be found here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questions, inquiries, etc, sent to this BBS will be answ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 more than 24 hours. Support for registered users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ru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Data: (703) 839-0705, 24 hr BBS; 300-9600           DeathSta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can be found on this system 2-3 days after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release. Questions, etc, posted here will be answ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4-5 days after they have been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ave E-Mail for 'Eric Bazerghi' in Ma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ake this time to thank everyone who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ing me with this pro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MEMORY TURNER of Turner Technologie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number above) for his encouraging words and his MASS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istribution. If you are reading this file now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because Memory uploaded it to your system. I w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thank him for his help in getting me the files I nee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needed them, in a blink of an ey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truly a pleasure to be a part of 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VIRZIP 1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by Eric R. Bazerghi  1989-1990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