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22DISK and more Sydex gems: CP/M emulation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high speed disk duplication, background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See FOG-DOS.267 for other Sydex programs.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three utilities which can eliminate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1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D202 .LZH 133900 ver. 2.02    [ANADISK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dex "compleat diskette utility" -- scan, edit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py just about any kind of diskette.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secondary diskette controllers, FAT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dump to a file. $25 single us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NSTAL.EXE  25307              [ANAD202.LZH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DISK .DOC  78442              [ANAD202.LZH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DISK .EXE 167261              [ANAD202.LZH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HECK .EXE   5084              [ANAD202.LZH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.FRM   1550              [ANAD202.LZH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2849              [ANAD202.LZH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DISK .FOR   1920 ver. 2.02    [ANADISK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Q221.LZH  51156 ver. 2.21    [COPYQM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ette duplicating machine. Formats, verifies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n one pass. Up to four drives support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color icon-type interface, drive-status sensing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entries). Record/playback image files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, serialize copies, even copy non-DOS formats in "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" mode. All formats supported. $15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QM  .COM  26662              [COPYQ221.LZH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QM  .DOC  29002              [COPYQ221.LZH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CONFIG.EXE  25393              [COPYQ221.LZH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HECK .EXE   5084              [COPYQ221.LZH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2760              [COPYQ221.LZH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  .NEW   1542              [COPYQ221.LZH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QM  .FOR   2048 ver. 2.21    [COPYQM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Q162.LZH  34701 ver. 1.62    [FORMATQM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ette formatter in the same "no hands" tra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QM. Formats AND VERIFIES fas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. Supports all standard DOS formats, up to fou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 file. $10 single us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HECK .EXE   5084              [FORMQ162.LZH 1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QM.COM  12536              [FORMQ162.LZH 2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QM.DOC  16501              [FORMQ162.LZH 3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QINSTAL.EXE  21413              [FORMQ162.LZH 4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.FRM   1549              [FORMQ162.LZH 5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2927              [FORMQ162.LZH 6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  .NEW    440              [FORMQ162.LZH 7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QM.FOR   1920 ver. 1.62    [FORMATQM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E    .COM   4960 Used to extract the Sydex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TH.EXE  13321 ver. 3.0     [Edit Path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one line word processor that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path environment without having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TH.DOC   7802 ver. 3.0     [Edit Path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.EXE  12175 ver. 6.2g    [File Finde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an entire disk for given files. Will even sear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rchiv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_FF.BAT   1997 ver. 6.2g    [File Finde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.DOC   8411 ver. 6.2g    [File Finder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 .COM  35640 ver. Apr 87  [PORT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view the input/output ports'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 .DOC    310 ver. Apr 87  [PORTS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