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#G##  #F#G##EXTENDED DISKETT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#G##                  #F#G##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#G##              #F#G##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#H###F#H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2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          #F#H##Have you ever lost track of which diskette contai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? Do you spend a lot of time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so for a diskette with enough room to st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new program? If these problems are affecting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program should make your work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IR will read the directory information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ettes and keep these entries in a separ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under an ID which you assign to your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this ID will be written on the label of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In the future, as the contents of your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 may delete or add their file cont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from 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IR also allows you to enter a comment fiel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llow you to keep track of anything you wish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. This information is entered through a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s one of 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maintain separate files of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your diskettes. For example, you may wish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s for your financial programs, you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and your word processing program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IR allows you to select a subset of th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ither display it on the screen or print it ou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 you to have a separate printout for your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your OBJ files, and perhaps your EXE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lows great flexibility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important to be able to find a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room to be able to store a new program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XDIR calculates the amount of free space lef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will give you a printout of all your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mount of space left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                        #E#H##Hardware Requirements</w:t>
      </w:r>
    </w:p>
    <w:p>
      <w:pPr>
        <w:pStyle w:val="PreformattedText"/>
        <w:bidi w:val="0"/>
        <w:jc w:val="left"/>
        <w:rPr/>
      </w:pPr>
      <w:r>
        <w:rPr/>
        <w:t>#F#H##          #F#H##At least 64KB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64KB machine will be able to run the CREATE</w:t>
        <w:t xml:space="preserve">                 64KB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ut other options will only be able to handl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96KB machine will be able to read in 425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 128KB machine can handle 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disket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 display (may be attached to eith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ap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80cps printer (or equivalent) will enha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3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CHANGES FOR VERSION 3.3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 fixed the bug that caused the diskette inse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incorrectly if you selected the individu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g caused ones that you selected to contai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rom those that were skipped.  No permanent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one to your files, just the printout was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affected diskette inserts and only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those that you wanted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4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CHANGES FOR VERSION 3.2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xed the scrolling problem in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Logo for XDIR will appear first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filename in the case where a filename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Create Option will issue a low ton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drive B may be changed.  This is a reinfor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error tone is now short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 fixed the bug which sometimes caused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dded a Miscellaneous options menu for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files on the diskette and handling label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e Add/Replace option reads the diskette lab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, allows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Individual diskette inserts may now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few diskettes have changed, you may now selec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he Print records option asks for a filename.  I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make sure that you don't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ile or master fil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I have added a better calculation of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which can be handled.  This shoul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of any DOS extensions which may be residen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now displayed o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I have added a new option to the EDIT commands.  It</w:t>
        <w:t xml:space="preserve">                                               EDIT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^D (Ctrl-D) which will duplicate the comment which</w:t>
        <w:t xml:space="preserve">        ^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directly above it on the screen.  This is hand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ny files which are for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I have changed the help on the EDIT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^ when I am talking about the Ctrl Key.</w:t>
        <w:t xml:space="preserve">              ^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I have added a progress indica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/Add option to let you know what is going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5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CHANGES FOR VERSION 3.2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I have changed the definition of Home and End in</w:t>
        <w:t xml:space="preserve">                                               Home     E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creen.  Home will now move the cursor back to the</w:t>
        <w:t xml:space="preserve">         EDIT          Hom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ent field and End will move it 1</w:t>
        <w:t xml:space="preserve">                                        End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ast the end of the current comment field.  I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^PgUp and ^PgDn do what these keys used to do.</w:t>
        <w:t xml:space="preserve">          ^PgUp     ^PgDn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I have fixed the bug which caused the sub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of the Read option to function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I rearranged some of the menus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If records are sorted by Diskid (as indicated by</w:t>
        <w:t xml:space="preserve">                                       Diskid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 the bottom of the menus) and the Print</w:t>
        <w:t xml:space="preserve">                                                   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ption is chosen from the display option menu, the</w:t>
        <w:t xml:space="preserve">     Record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printout is different.  Th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blank lines at each Diskid change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club librarians to publish list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6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CHANGES FOR VERSION 3.1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will notice that the EXE file is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before. I have written my own file I/O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ed the PASCAL library for file I/O. This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maller and makes the program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ub menus now have options to go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roblem with null filename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CREATE menu has been changed to allow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signifying a new diskette has been inserted. Also</w:t>
        <w:t xml:space="preserve">     ENTE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iskette has not been labeled, you will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id right on this same panel. An option has also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writing a label on your diskette. An audit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so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 have attempted to catch most diskette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nd not abend the program. This means that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ills up, you will be inform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editor has been changed to scroll the inpu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r comment entry. The data is only scroll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ea is at the top or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I now convert all diskids entered into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I currently do not do that to old file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use an editor on your old files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if you wish to do deletes on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he memory I check for is that which is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. I allocate space for the array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memory is installed. If you have DOS extension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esently account for this extra spac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lose to the maximum file size, be aware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end abru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I have removed most of the PASCAL libra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pace required for the program.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ed in missing some error conditions. I will hop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is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he maximum filesize for a 128K mach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d to 850 records and for 96K to 4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I now use DOS function calls 11 and 12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formation. This should help those of you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80 track drives. Please check this out and let me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orks. Making this change resulted in a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more potential function but it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hythm" of the create and Add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The program will now load in a 64KB machin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perate in a limited manner as explain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7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GENERAL INFORMATION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 the program you will see a menu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re performed by selecting options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You only have to type the number of the op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invoke. In this program you will not have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for any single character respons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menu operations will be cover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2 files to store the data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One of these files is the data file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directory entries read from your disk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is the space file which contains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left on each of the disks which you ente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utomatically check how much memory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adapt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voke the program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you wish to use. This filename is the firs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used by the program. For example,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XDIR XYZ to invoke the program, then the 2 files the</w:t>
        <w:t xml:space="preserve">             XDIR XYZ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using will be XYZ.DAT and XYZ.SP. This</w:t>
        <w:t xml:space="preserve">                                   XYZ.DAT     XYZ.SP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can be changed with one of 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etect if you are using double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nd read in the extended directory and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remainin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other user-friendly feature the men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how the data in storage has been sorted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ll how many records are currently in storag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master fil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8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HOW TO USE THE PROGRAM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                           #E#H##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          #F#H##Make sure your A drive is the default drive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s a command to DOS. Then insert the program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 drive and enter the command XDIR fname where</w:t>
        <w:t xml:space="preserve">                                            XDIR fnam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is the filename you wish to use as explained earl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o enter the fname parameter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for one. After the program is loaded, a lo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a reminder to remove the program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 it with the data diskette. 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                      #E#H##How to Operate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          #F#H##This section will cover the various option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Create file - This is the option you chose to</w:t>
        <w:t xml:space="preserve">              Creat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file on the disk. This will probably b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ou would choose the first time you run the progra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rase the file on disk if it exists and then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the diskettes into your B: drive one at a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n ID for each one. You should be sure to wr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on the diskette label for future reference. The I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 to 8 characters of your choice as long as the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blanks. Please note that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directly to disk, nothing is left in memor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inished. To complete this option,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. If you wish, you may put a file on your diskette</w:t>
        <w:t xml:space="preserve">     Esc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skid as the filename and LBL as the extension.</w:t>
        <w:t xml:space="preserve">                                         LBL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e option will look for this file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 the diskid for this diskette. If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uch a file, you will be prompted for the disk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on CREATE follows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9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HOW TO USE THE PROGRAM#F#H##</w:t>
      </w:r>
    </w:p>
    <w:p>
      <w:pPr>
        <w:pStyle w:val="PreformattedText"/>
        <w:bidi w:val="0"/>
        <w:jc w:val="left"/>
        <w:rPr/>
      </w:pPr>
      <w:r>
        <w:rPr/>
        <w:t>#E#H###E#H#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Operate - Main Menu (continued)</w:t>
      </w:r>
    </w:p>
    <w:p>
      <w:pPr>
        <w:pStyle w:val="PreformattedText"/>
        <w:bidi w:val="0"/>
        <w:jc w:val="left"/>
        <w:rPr/>
      </w:pPr>
      <w:r>
        <w:rPr/>
        <w:t>#F#H##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Read in file from Diskette - If you wish to process</w:t>
        <w:t xml:space="preserve">              Read in file from Diskett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on the disk, you must use this option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options work from the in-memory copy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. This option checks the amount of memory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limits the size of what you can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A message is displayed if the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ad in. After selecting this opti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pecify the search argument for reading in data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the enter key you will select all files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 subset - such as all your Basi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specify the subset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Write File to Disk - The contents of the memory</w:t>
        <w:t xml:space="preserve">              Write File to Disk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written back to the master file on the disk er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contents. If you had wanted to preserv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ile, you could use the optio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name and then use this option. This woul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and write out the array to it. You must fir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re is enough room on the diskett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. You will be warned if a subset of files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and you try to write them out. This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sponse to perform th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hange Master File Name - This will change the</w:t>
        <w:t xml:space="preserve">              Change Master File Nam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name being used by the program. Any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r writing of files will be done with thi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Delete Diskid from file - this option will read in</w:t>
        <w:t xml:space="preserve">              Delete Diskid from fi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to memory and remove those diskids which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ids you specify as those to be deleted. If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esiding in memory, you will be warned and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portunit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10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HOW TO USE THE PROGRAM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                #E#H##How to Operate - Main Menu (continued)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Edit Comment Fields - As mentioned earlier there is</w:t>
        <w:t xml:space="preserve">              Edit Comment Field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8 character user specifiable comment field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his field is entered and edited with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aintained by the other options and becom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It can be displayed either on your scree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More details for the editor will be given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Replace/Add diskette - this works similarly to the</w:t>
        <w:t xml:space="preserve">              Replace/Add diskett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iskette option in that it reads the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However, after reading it in it asks you to p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diskette in the B drive and press En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formation is read from the diskette.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on the old version of this diskette an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ll have the size and date updated thus s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Any file on the old version and not 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ll be discarded. Any file on the new but no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will be written ou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Sort Options - Typing this number will cause a new</w:t>
        <w:t xml:space="preserve">              Sort Opti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appear. This new menu will be described later 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Display Options - this option will also cause</w:t>
        <w:t xml:space="preserve">              Display Opt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nu to appear giving all the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/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Miscellaneous Options - this option will select the</w:t>
        <w:t xml:space="preserve">              Miscellaneous Opt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hich allows master files to be checked o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check/change labels on the diskettes in th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Pressing this key will cause the program to</w:t>
        <w:t xml:space="preserve">          Esc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. If any editing was done without sav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warn you and give you an opportunity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11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HOW TO USE THE PROGRAM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                      #E#H##How to Operate - 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#F#H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Sort options from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nu will be displayed offering you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Sort by Filename,Size,Date,ID - This option sorts</w:t>
        <w:t xml:space="preserve">              Sort by Filename,Size,Date,ID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 memory file in the indicated order.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indicate that a sort is being done. With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sort,it can take 10-15 seconds, so pleas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Sort by Diskid then Filename - Same as option 1 but</w:t>
        <w:t xml:space="preserve">              Sort by Diskid then Filenam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as indicated. This sort is quicker due to f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being checked. It can take up to 10 seconds to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Sort by Last Date Modified - same as above except</w:t>
        <w:t xml:space="preserve">              Sort by Last Date Modifie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fferent s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Sort on Comment Field - sometimes it may be useful</w:t>
        <w:t xml:space="preserve">              Sort on Comment Fiel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data sorted by comment field.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me special coding for the first few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so that this sort will be mor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Sort Diskette Space Summary - This sort will put</w:t>
        <w:t xml:space="preserve">              Sort Diskette Space Summary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summary records in order by diskid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quick and therefore no sorting message is p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Display options - This option will take you to the</w:t>
        <w:t xml:space="preserve">              Display op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Miscellaneous Options - This goes directly to the</w:t>
        <w:t xml:space="preserve">              Miscellaneous Option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Pressing this key will return you to the main</w:t>
        <w:t xml:space="preserve">          Es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12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#E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perate - Display Menu</w:t>
      </w:r>
    </w:p>
    <w:p>
      <w:pPr>
        <w:pStyle w:val="PreformattedText"/>
        <w:bidi w:val="0"/>
        <w:jc w:val="left"/>
        <w:rPr/>
      </w:pPr>
      <w:r>
        <w:rPr/>
        <w:t>#F#H##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 option is selected on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nu will be displayed offering many choic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Display Records - The contents of the array are</w:t>
        <w:t xml:space="preserve">              Display Record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The PgUp and PgDn keys will be used</w:t>
        <w:t xml:space="preserve">                                  PgUp     PgDn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 through the data shown on the screen. The Esc key</w:t>
        <w:t xml:space="preserve">                                                         Esc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Print Records - This option displays the same</w:t>
        <w:t xml:space="preserve">              Print Record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option 1 but the information may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IBM 80cps printer or put into a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prompt you for the filename to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 The default is preset to lpt1: but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file desired. This may be useful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 number for you printer or wish to sto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 a file for use by some other program.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only included if you le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lpt1: or lpt2: or lpt3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Display Diskette Space Summary - The information</w:t>
        <w:t xml:space="preserve">              Display Diskette Space Summary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 of space left on the disk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is displayed on the screen. The sam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here as exist for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Print Diskette Space Summary - Same as above but</w:t>
        <w:t xml:space="preserve">              Print Diskette Space Summary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s the space summary for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Print Diskette Inserts - You may select this option</w:t>
        <w:t xml:space="preserve">              Print Diskette Inser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nserts for your diskette envelopes. The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ct size to just fit in the envelop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sticking out having the diskette id printed in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style. Also included on this insert is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remaining on the diskette and all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listed 5 across in condensed typ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sorted the memory array by diskid, this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 for you.  You will be asked if you wish to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inserts or if you wish all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Sort options - Selecting this option will take you</w:t>
        <w:t xml:space="preserve">              Sort opti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rt option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Miscellaneous Options - this will take you directly</w:t>
        <w:t xml:space="preserve">              Miscellaneous Opt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iscellaneous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Pressing this key will return you to the main</w:t>
        <w:t xml:space="preserve">          Es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13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             #E#H##How to Operate - Miscellaneous Options Menu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Display Master Files on Default Diskette - this</w:t>
        <w:t xml:space="preserve">              Display Master Files on Default Diskett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access the default diskette drive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of those files whose extension is DAT.</w:t>
        <w:t xml:space="preserve">                                                     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Delete Label on Drive B: - The B: drive is checked</w:t>
        <w:t xml:space="preserve">              Delete Label on Drive B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abel and if one is present, you ma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heck Label on B: drive - This option will check</w:t>
        <w:t xml:space="preserve">              Check Label on B: driv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abel and if present allow you to relab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14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#E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perate - Cre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displays an audit trail of the last disk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processed. The most recent one is shown in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. It is a circular list. All data entry is d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. The status of automatic labeling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options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will redraw the screen. This is useful if you are</w:t>
        <w:t xml:space="preserve">          F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utomatic diskid labeling and you mistakenly lef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protect tab on. This is explained below.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e screen of any error messages.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audit trail of diskids alread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This toggles the automatic diskette labeling mode.</w:t>
        <w:t xml:space="preserve">          F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mode is on and your current diskette has no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ll be written to your diskette. This is a zero</w:t>
        <w:t xml:space="preserve">                                                    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ile with a file extension of LBL. Since a directory</w:t>
        <w:t xml:space="preserve">     length                               LBL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written to your diskette, the write-protec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moved if you turn the option on. If you forg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present you with the usual error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Retry , or Ignore the error. I would not suggest</w:t>
        <w:t xml:space="preserve">     Abort,Retry , or Ignore the error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as your program will terminate.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, the program will continue without writing the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move the tab and reinsert the diskett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Retry option. These error messages will rema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If you wish to clear up the scre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. This will redraw the screen, but remove the audit</w:t>
        <w:t xml:space="preserve">     F1                                                       </w:t>
        <w:t xml:space="preserve">                     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.</w:t>
        <w:t xml:space="preserve">           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will return you to the master menu.</w:t>
        <w:t xml:space="preserve">          Esc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15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               #E#H##Specifying Subset When Reading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#F#H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option 2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parameter for which data you wish read i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If you press the enter key without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, the entire file is selected for processing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parameter, only a subset of the file wil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This subset may be selected in a manner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the DOS DIR command. For example:</w:t>
        <w:t xml:space="preserve">                        DIR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*.BAS as the argument you will get only</w:t>
        <w:t xml:space="preserve">                       *.BA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which have an extension of BAS. If you had</w:t>
        <w:t xml:space="preserve">                                            BA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BC*.* you will get a subset consisting of all files</w:t>
        <w:t xml:space="preserve">             ABC*.*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BC and with any extension. You may also make</w:t>
        <w:t xml:space="preserve">                    ABC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? wildcard allowed by DOS DIR. If you wan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elected which have an extension of XYZ and have a</w:t>
        <w:t xml:space="preserve">                                               XYZ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character filename beginning with Q you would enter</w:t>
        <w:t xml:space="preserve">     4                                   Q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???.XYZ as the argument.</w:t>
        <w:t xml:space="preserve">     Q???.XYZ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16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                    #E#H##Explanation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          #F#H##The editor screen has been designed to give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look at how the particular entry you ar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in with the others in the file. You will see 17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with the input area indicated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. This input area is scrolled up and d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data will be scrolled if the input area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r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right corner is an indicator which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ich record, by number, you are editing and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there a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i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keys which are valid for the editor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arrow) - Pressing this key will move the editing</w:t>
        <w:t xml:space="preserve">          (up arrow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ne row toward the top of the screen. If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past the top of the file you will hear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wn arrow) - Same as above but the active entry will</w:t>
        <w:t xml:space="preserve">          (down arrow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ext lower o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rrow) - the cursor is moved one position right</w:t>
        <w:t xml:space="preserve">          (right arrow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ent field. If the cursor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eld, it will automatically recycle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ft arrow) - same as above but the cursor moves to</w:t>
        <w:t xml:space="preserve">          (left arrow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. If the cursor moves to the left out of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t cycles back to the end of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B Key) - Pressing this key moves to the next tab</w:t>
        <w:t xml:space="preserve">          (TAB Key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which is every 10 spaces in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-TAB) - this function is accomplished by pressing the</w:t>
        <w:t xml:space="preserve">          (S-TAB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 and holding it while you press the Tab ke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back to the previous tab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H##                      #E#H##XDIR VERSION 3.3 PAGE -17-</w:t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#H##</w:t>
      </w:r>
    </w:p>
    <w:p>
      <w:pPr>
        <w:pStyle w:val="PreformattedText"/>
        <w:bidi w:val="0"/>
        <w:jc w:val="left"/>
        <w:rPr/>
      </w:pPr>
      <w:r>
        <w:rPr/>
        <w:t>#F#H##          #F#H##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H##                    #E#H##Explanation of Editor Commands</w:t>
      </w:r>
    </w:p>
    <w:p>
      <w:pPr>
        <w:pStyle w:val="PreformattedText"/>
        <w:bidi w:val="0"/>
        <w:jc w:val="left"/>
        <w:rPr/>
      </w:pPr>
      <w:r>
        <w:rPr/>
        <w:t>#F#H###F#H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When you select this command, the input area</w:t>
        <w:t xml:space="preserve">          PgUp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crolled toward the top of the file by 9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- Similar to the above function but the display</w:t>
        <w:t xml:space="preserve">          PgD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crolled toward the bottom by 9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pressing the ENTER key will perform the same</w:t>
        <w:t xml:space="preserve">          ENTE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s the down arrow - moving the input area 1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- Hold the Ctrl key while pressing the C key. This</w:t>
        <w:t xml:space="preserve">          ^C            Ctrl                        C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back the old comment from the file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only work if you have not yet presse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hich move the input area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pressing this key will return you to the main</w:t>
        <w:t xml:space="preserve">          Es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Any data entered in the editor is re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storag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- This moves the input area to the top of the</w:t>
        <w:t xml:space="preserve">          ^PgU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- The input area is moved to the end of the file.</w:t>
        <w:t xml:space="preserve">          ^PgDn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SPC - This is the key to the left of the Num Lock key</w:t>
        <w:t xml:space="preserve">          BKSP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labeled with a left pointing arrow. This work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 character to the left of the curs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ing everything to the lef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The character at the cursor position is deleted.</w:t>
        <w:t xml:space="preserve">          Del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Pressing the Insert key will put the editor in</w:t>
        <w:t xml:space="preserve">          In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. The Ins at the bottom of the screen will blink</w:t>
        <w:t xml:space="preserve">                      I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Insert mode is active.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t the cursor location and other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to the right. If there is no more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, the speak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- Hold the Ctrl key and press the S key and the</w:t>
        <w:t xml:space="preserve">          ^S            Ctrl                   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storage file will be written back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This key will move the cursor back to the</w:t>
        <w:t xml:space="preserve">          Ho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This key will position the cursor one character</w:t>
        <w:t xml:space="preserve">          En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end of the current length of the comm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T#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