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timize v1.3  -  MJP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ZIPTIMIZE filespec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accepted, /R generat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timize will extract all files from a Zip and re-Zip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mum compression method.  This can be a slow proce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.  PKZIP/PKUNZIP are searched for in the current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an environment variable ZIPDIR. Wildcard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you think this program could be impr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/phone number or any BBS you see my n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thew J. Pa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30 Dayton-Yellow Spr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enia, Ohio  45385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3-767-1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89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in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file added with /R option to show methods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a file is stored, the method actually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 the ZIP is shown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o force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6/89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of overall sav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5/89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upport f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logic to prevent redundant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89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