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KEY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KEYBOARD TO SCREEN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OED, 198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H. Kidera I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, MD 21045-059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International Business Mach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Microsoft, In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eyboard to screen drawing program, a zoom printer, and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awing portion (DRAW) can best be described as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it is also a powerful CAD program.  The arrow keys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e used to control the position of cursor. The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select a variety of drawing functions. Mo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multiple directiv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make use of the graphics functions of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Columbia Data MPC, or other compatible. It requires a graphics board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disk drives, and 256K of memory as a minimum.  A ram disk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5K is desirab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a general purpose drawing syst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, light pens, mice, digitizers, or other fancy hardware.  PC-KEY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valuable to a variety of users. It is ideal for the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ields. Screens are created much like drawings on pap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be combined with others to create an entire objec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paper, triangle, and pencil for complex obje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it will serve a wide variety of uses, while the artis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not readily possible without a compu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involves moving the cursor to the desired positio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and following the prompts.  Many opera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ursor locations to be chosen.  For speed of execution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ingle key stroke (without a RETURN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n either a high resolution or medium resolution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combination will switch between the two. In medium resolu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tra features to control the color of the screen and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specific to the color version will be marked with "*C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fers several improvements over early versions.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s the vertical screen scrolling capability. Version 2.0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work with two main screens and two auxiliary screens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Y-DRAW is fully compatible with screens created in a variety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can be used to create complex background screens o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aphs/screens on one page.  It provides several features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user generated programs as we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to be distributed by the users. This help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own and encourages circulation.  If you find this package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it and give it to a friend for their evaluation.  I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70.  By sending in $70 you will become a registered own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pdates for a minimal fee.  Upon registering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ormatted DS/DD diskette in drive B: and the original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riginal diskette onto B: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t it, make a copy or two for frie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more than 192K of RAM memory available, set up a ram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0K for the program workspace.  You may want to add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 the ram disk at start up. (RAM disk software is not included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of the drawings on to a Epson or compatible printer is desi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(DOS 2.0). Note that GRAPHICS.COM will als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rogram diskette in drive 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YDRAW to load and ru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troduction screen the main menu will appear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seen PC-KEY-DRAW then start with the PROGRAM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 are reading this off the screen you will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ation.  Hard copy of the manual is also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an additional $10.00 to cover copying and posta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nfigured to your system and needs. Selec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swer the questions.  You will be asked to choose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the default screen mode, the drive for the workspaces (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t), update frequency, and drive for storing complet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t the program to match your monitor. 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eds only to be done once, but it can be done when e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tem chan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rawing select DRAW from the main menu.  Configuration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these are incorrect exit DRAW with F10 &lt;e&gt;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the option of setting the horizontal screen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engineering drawings. For general pictures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scale" question with a &lt;n&gt;o or RETURN for the default sca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 should be displayed on the prompt line (bottom of screen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gin drawing.  The cursor is a very small white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It is moved by the 9 cursor keys.  If you m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cursor will wrap around and appear on the other si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&lt;h&gt;elp at any point in a function when prompted will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for that function. Entering &lt;?&gt; during cursor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 key designation on prompt line until next key is hit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in cursor mode will display the function key designation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If &lt;Esc&gt; is hit to continue the function key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 This is useful if you are just starting out.  With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ust be in place before using the function keys. The curso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during CURSOR MODE or when directed by the prompt line.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a single key stroke without a RETU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you are working on is saved to memory after ea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t will also save to the default drive at the update perio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period is 8). You can also update the file at an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in the CURSOR MODE. If a RAM disk is used as a default drive th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ccur instantly. If a RAM disk is not available drive B: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default for the workspace. You will have to wai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other than a RAM disk is use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paces are used. They correspond to the two main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work on. Updating will only occur when a full screen is 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orce an update with &lt;u&gt; for workspace 1 and &lt;U&gt; for workspace 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results in program termination the last workspace sa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the program, selecting F10 and &lt;w&gt; or &lt;W&gt;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pace you wa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-displays function key designation on prompt line until next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ome&gt;-sets the display to screen 1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-sets the display to the second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 Up&gt;-scrolls the screen u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 Dn&gt;-scrolls the screen dow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Stop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-refreshs the screen. Use after error trap, or stopped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tra curso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ark measur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switches cursor to point where measured distance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exchanges cursor position with last center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-sets screen aspect ratio. Initial setting is 2.0 in high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 medium resolu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sets the program to draw isometric drawings.  Select again to turn of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sets default drive for workspace.  Configure program with KEYDRA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  Use &lt;D&gt; to change temporarily or when using another mach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sets AVAT (anti video attribute) to one of 4 values. Use with spray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zoom. Default value is the background.  It becomes very obvi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 is set to a value other than 0.  As lines are drawn or boxes pu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 previous lines are not erased, but left behi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sets printer width of Okidata 92. Default is 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-updates workspace #1 and declares that the current screen is page #1-4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WARE: the old Page is los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-updates workspace #2 and declares that the current screen is page #5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WARE: the old Page is los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-keeps the screen in memory as it appears.  (The page is not changed.)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specially useful when &lt;B&gt;-AVAT is set to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-Tab-switches between high resolution and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-increase cursor 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-decreases cursor step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-displays the color that the cursor is on to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ursor key pad can be used to move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9, 7, 3, and 1 will move along the appropriat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 directives require a box to be drawn around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 normal first point is the Top Left Corner (TLC), but an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Using the cursor keys will form the box by pulling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marked corner away. Using the numeric keys will mov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o mark the corners of the box either select the approp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second and/or third time or type a &lt;return&gt; each time. (N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rked is always marked when the directive is selected in the function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 ASSIGNMENT IN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otation, mirroring, error check removal, reverse video, gri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p,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Box as Displayed outline or as Seri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Arc, Circle, an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Shades or Spray Pain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Paints Area  *C* -Sets Background Color, Selects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Draws lines, spokes, adds text, parallel lines, cursor draw,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s and retrieves vector drawings(those created with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Erases, copys, animates, moves, smears, replicates, and retriev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Changes color at which all ac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Chang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Saves, prints, and retrieves old screens. Shows disk directory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a function the various choices will be displayed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es of letters.  Use the cursor keys to display the direct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a corresponding letter.  There are two method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from within a function.  The first method is t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the desired directive, followed by a &lt;RETURN&gt;. 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ply type the appropriate letter using the &lt;Shft&gt;, &lt;Ctrl&gt;, and &lt;Alt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ither approach will work. In learning the program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uce the time spent remembering what letter does wha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earned it is faster to simply select a letter directl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irectives in a function respond only to lower-case commands.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letter indicates that there is at least one other leve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Some of the directives have as many as 4 total levels.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er-case, Shifted (upper-case), Ctrl, and Al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what each directive does and how to 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ithin the program by typing &lt;h&gt; after entering a fun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Program and Drawin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-allows rotation about a point in the plane of the screen.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rotation, next define any corner of area to be rotat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pposite corner. Follow prompts. Rotation can be stopped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number of steps by selecting &lt;Esc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*-will rotate only current color as selected by F8. Use &lt;Alt-r&gt;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an object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gain-allows the same object to be rotated again with a new angl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-revolves an object about a horizontal or vertical axis. Use like &lt;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axis center, and any two opposite corner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ing rotation the edge of the screen is contacted the Revol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d control will return to the cursor mode.  If this happen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aved to memory.  Reposition the object or Revolv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it to avoid this happen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-rotates left half of screen 90 degre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/complexity of an object is limited in rotation and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ntains too many point the entire object may not be rota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-zooms an object either up or down. Does not change drawing scale. U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by marking center, and any two opposite corne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mber greater than one is entered the drawing will be shrun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less than one expand the object.  Expanded objects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*-will zoom only current color as selected by F8. Use &lt;Alt-r&gt;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-zooms the entire screen up or down, changing scaling accordingl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creen is zoomed down it will be reposition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trieved as well with F7 &lt;a&gt;, &lt;m&gt;, etc.  When the screen is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top left corner is zoomed and so it may be necessary to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you wish to zoom before doing s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irrors image of an object defined in box. Select mirror lin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oint should be on the mi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irrors entire screen either horizontally or verticall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-flips/rotates full screen through desired view angl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 vertical and horizontal angle in degrees. A zero degre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ange that view while a 90 degree angle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-reverse video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-grid is draw as series of points at set spacing, use F8 to set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 A color of 0 will remove the gr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removes correction check normally occuring after each function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again returns error check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Draws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display-displays box as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produces shaded box with choice of light, medium, and heav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8 to set color. Mark TLC and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same as &lt;d&gt; only box is copied for use with F7 animate,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same as &lt;s&gt; only box is copied for use with F7 animate,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bo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Draws a circle, ellipse,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ircle-draws a full circle. The location of the cursor when &lt;c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center of the circle. After marking the center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ired radius. The length of the radius is shown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ircle is displayed. The center can be shifted with the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cursor keys. Select F3 again to mark the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he circle. If circle is not of desired roundness, select &lt;$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creen aspect rati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rc-draws an arc using cursor position as start and end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, the current cursor position is the center of the arc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the radius and one end of the arc. The third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d of the arc. Arcs are always drawn counterclockwi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-ellipse-draws a full ellipse. The ellipse is displayed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s with circl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URSOR MODE, selecting &lt;C&gt; exchanges the pres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enter of a circle, arc, or ellips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had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-lightly shades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edium shading of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dark/heavy shading of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8 to determine color of shading.  Shading proceeds until th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reached or until the edge of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Spray paints area. Use on painted circle to give a 3-D effect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olor only. First draw item and paint with F5.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sets the position of light source (generally on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ark any corner of box containing object and select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pposite corner of box and select F4 to spray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-as above but effects all colors. Set screen aspect ratio to 0 to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painting will be lighter if Isometric function is turned on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TH &lt;I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hading while in process typ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URSOR MODE selecting &lt;B&gt;ackground allows you to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hade color.  This is called AVAT for Anti-Video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 or the background color.  Setting it to 1, 2, or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praypainting to take place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to CURSOR M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Paints the area enclos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int until reaching boundary with s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will cause the paint to l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-light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dark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olor (yes-color in high resolution) Use &lt;c&gt; to change palette to on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olor background use with &lt;c&gt; to set background color 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* -The medium resolution Paint allow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paint-as above, paints the enclosed area with the specified fill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specify the border color by number. (eg. 2,3 paints color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3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background-sets the color of the entire screen. 16 col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Black           4-Red             8-Dark Gray       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Blue            5-Magenta         9-Light Blue      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Green           6-Brown          10-Light Green     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yan            7-Light Gray     11-Light Cyan      15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of the background by using the &lt;Space Bar&gt;. Fix the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olor-sets the active color palette.  Three palettes with three colo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re available with a standard color board and an RGB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16 unichrome colors are available. Use &lt;b&gt; to select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odifies the color of an object.  Sixteen color choic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bar will be displayed and you will be asked to enter your cho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refers to colors and effects when using an RGB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site monitor or TV is used the resultant colo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your system to see which color combinations you pref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results are possib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Draws lines and add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dot-places dot at cursor loc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ETURN&gt; will mark dot at color set by F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-line-connects cursor points with a li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ETURN&gt; will mark next point and continue drawing. All poi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a &lt;RETURN&gt; or they will not be saved. Use the &lt;SPACE 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uspend line drawing.  This allows gaps to be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/vector.  Start the next line with a &lt;RETURN&gt;.  Lines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ne of the colo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6 a second time and &lt;e&gt; or &lt;E&gt; to end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&gt; is selected the line can be saved to disk.  If you wan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rrespond directly to pixel coordinates, be sure the defaul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 and that the cursor is at 0,0 before end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ursor-draws continuous lines as the cursor is moved.  Use F8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s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-text-enters text at cursor location.  Only two text siz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Which size is used depends on which mode you are in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mode allows 80 column text, while in color mode only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vailable.  Use the Zoom function of F1 to enlarge the tex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use F7 &lt;c&gt; and &lt;s&gt;, &lt;m&gt;, etc to modify the look of the tex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text hit &lt;RETURN&gt; to 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parallel-draws parallel lines.  Mark the first line with two poin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lines with one.  Note that the lines are also of equal leng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spoke-draws lines from common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rrow-places arrow head at cursor location either pointing up,down,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Use u or d to upsize or downsize the arrow.  Th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ffects the size step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-exit-ends current mode. Required after any of the above excep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-ends current mode and saves line drawing to disk using user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aved as vectors and are ideal for commonly us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-old line drawing from disk. A single drive letter will displa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disk. Must specify rotation angle(any angle) and scale fac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ill display drawing at rotation and scale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-old, last drawing selected from disk. Allows alternate rotation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cale in the same fashion as the zooms in F1.  If a &lt;return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t the scale will be matched to the current drawing.  The sca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by entering a number &lt;1 to enlarge the object or &gt;1 to shrink 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 cursor to desired position before using F6. Use &lt;n&gt; to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ot in correct position.  Lines and parrallel lines are limited to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60 points are entered at one time the line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Erases, copies, animates, moves, smears, or replicates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y two corners of object to be erased or copied with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-erases the enclosed area and copies it for use with a,s,r,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bject erased can be viewed and modified on Page F7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-erases enclosed area but does not copy it. Use to erase small area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bject erased with &lt;Alt-e&gt; can be viewed on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opies area to be moved, but does no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bject copied can be viewed or modified on Page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copies the portion of the screen to disk for later use. No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name creates a file that can be retrieved with F7 &lt;o&gt;. A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aves the portion of the screen in a format compat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raphics programs.  A .BAS extension will save the screen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for use in user written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-copies the same size object as previously copied without remark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-retrieves drawings saved with &lt;C&gt;. A single drive let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s on disk.  You must specify the extension .P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at type of fi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nimate allows a previously copied or erased area to be mov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,&lt;M&gt;, &lt;Ctrl-m&gt; and &lt;Alt-m&gt;-move area previously erased or copi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cursor, each with a different syntax. (different resul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,&lt;S&gt;, &lt;Ctrl-s&gt; and &lt;Alt-s&gt;-smear the copied object with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sing different syntax. Use this as a paint brush. Cop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number of bristles in brus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,&lt;R&gt;, &lt;Ctrl-r&gt; and &lt;Alt-r&gt;-replicates object with each cursor ste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returns to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very large or complex object is rotated or zoomed using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pied area maybe lost. It is possible to copy the entir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wo different drawings to be merge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copied or erased can be view and further manipulated on Pag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&lt;Ctrl-End&gt; &lt;Ctrl-PgDn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elects the video attribute(color) that all of the fun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 is displayed on status line as number to the right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n the color. If an action does not appear to work, it may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et wrong.  Note that the color of the box as it is being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or manipulation is the color that F8 is set t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Changes the speed at which the cursor move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e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1 is for fin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8 is for rap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d is displayed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hanged to anything desired by using the &lt;+&gt; and &lt;-&gt;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F9 is selected.  The cursor speed is also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7 &lt;r&gt;, &lt;R&gt;, &lt;Ctrl-r&gt;, or &lt;Alt-r&gt;.  The horizontal sp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ize of the box drawn around the object when it was copi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eed is the vertical size of the box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Directory, saves, retrieves an old drawing, starts fresh, 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directory of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saves the current drawing - must be room on disk. For best result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 on B:. Two files will be saved. The first is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utomatically as yourfile.scn. The second is th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-old-retrieves a stored draw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previously created with this program should have an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sca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rom other programs can be retreived and will use curren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-template-allows a template screen to be called up. Disables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-fresh-clears screen and starts again. If the current drawin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prints graphics screen on line prin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reen title is displayed and you are asked if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-yes will print the title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-no  allows you to enter a new title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-restores old workspace #1 to any screen or screen 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-restores old workspace #2 to any screen or screen 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-kills a file on the disk. User must specify full name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-exits program and returns to main menu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witching to the Zoom Printer program be sure to up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irst so that they are readily available in ZPRINTER. &lt;E&gt;-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mpletely and returns to DOS. &lt;n&gt;-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CHNIQU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using the program by experimenting. Try using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nd noting the results. With a little time and pract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very fast and efficient. For major works take time to pl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will create the drawing. It is generally be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ils, shrink these down and combine them to produc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inted drawing to look like the screen th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uld be chosen from F1 just before printing. This is useful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planetoids. The black background is more natural.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should be printed out without reversing the scree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andard method of view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actions take place inside of boxed areas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ts of a drawing separately and then combine them at the en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drawing the various components o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y using a screen for each component and combining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on of F7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box: Move the cursor to one of the corners of the box. Selec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box with F8. Select F2 and &lt;d&gt; to display the box as it is draw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form the box as desired. Use the numeric ke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djust the start point of the box if needed. Hit either F2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1-F7 to complete function and draw box. Respond &lt;y&gt; to the "Correct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keep the box or &lt;n&gt; to return to the drawing as it w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ircle: Move the cursor to the desired center of the circ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of the circle with F8. Select F3 and &lt;c&gt; for circl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radius and hit either F3, RETURN, or F1-F7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raw circle. Respond as desired to the "Correct (y/n)?" promp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: Move the cursor to the start of the line. Select F6 and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position line as desired. Use a RETURN or F1-F7 &lt;l&gt; to mar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line. Continue drawing lines. When last point of lin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6 and either &lt;e&gt; or &lt;E&gt; to end the line. If &lt;E&gt; is chos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rawn on the screen, but saved to disk under user specified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at any angle and any scale using F6 &lt;o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 area: Move the cursor to a position at one of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erased. Select F7 &lt;e&gt; to mark the corner. Move the cursor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rea with the display box. As with box the numeric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initial corner position. Select F7, RETURN, or F1-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. Copy works the same wa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and interesting patterns can be created by copying and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ing off the screen with F7 animate.  Try thi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.PIC, which can be retrieved with F7 &lt;o&gt;.  When you obta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want to use leave on the screen with F7 &lt;M&gt; and then cop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ve over the object you wish to paint with this new col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7 &lt;Ctrl-m&gt; to paint the object. (Note the object should be in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lique drawings can be made quickly from 2-D drawings. In screen 2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, draw a box with F2 &lt;d&gt;; copy the box with F7 &lt;c&gt;; 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1; move one space to the left and one space up; select F7 &lt;s&gt;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one step left and one step up until cube is of desired size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&lt;M&gt;; and the cube is comple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Z00M PRIN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anion program to DRAW, in fact it contains several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o aid in the printing process of graphics screens. I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aves the screen memory. Refer to DRAW for additional inform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nine printer tables can be created to match virtually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llows the user to set up the program for a particular printer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to answer the set 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should be used to load drawings created with DRAW or other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-switchs cursor to last center calculated with F5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URSOR MODE FUNCTIONS for DRAW for detai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 for ZOOM PRIN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 mirroring, reverse video, screen flip,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Not used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Set printer configuration, review set up, add new prin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Prints on single sheet or zoom prints to virtually any siz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Calculates areas and center of area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Ad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Erases, copys, animates, moves, smears, replicates, 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Changes color at which all ac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Chang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Saves and retrieves old screens. Shows disk directory and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Program and drawin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1 - DRA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Not used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lects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-reviews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selects printer for use in printing z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dds a user specified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n't support a given pitch answ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character code and line step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Prints graphics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-zoom prints partial screen. Enclose area to be printed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-Zoom print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 and full screen zoom printing you must specify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sets up for screen dump or single sheet printing on Okidata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n Okidata select &lt;o&gt; when asked to "Print Screen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printing can be set up to work with almost any print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print is currently limited to an Epson (with a screen dump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zes range from 1 to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 corresponds to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 corresponds to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 corresponds to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do not support all three character pitch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Size 4 through 41 are multiples of the first thre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ation maybe necessary to find the correct size to print wit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nting use &lt;Ctrl-s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alculates area and center of area of an objec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rea of object enclosed in box.  Use F8 to set color of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  Returns area of object and center of are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area of last object calcula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-mass of object enclosed in box using user defined density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Adds text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-text-enters tex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-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F10 are the same as DRAW.  See DRAW for detai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, FUNCTIONS AND WHAT THEY D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Z] following a topic refers to zoom printer specific func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-(F7 a)-once an object has been copied or erased with F7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 the screen. Animate allows you to see the object as it move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osition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[Z]-(F5 a)-the area of an object and the center of that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ased on the color set by F8.  Also see Ma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(F3 a)-arcs are drawn using F3. First move cursor to center. Then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end point followed by the second end point. Arcs are alway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. To draw an elliptical arc use &lt;$&gt; to mod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just before selecting the first end point.  Be sur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spect ratio after drawing the ar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-(F6 a)-arrows of almost any size can be added to the screen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arrow is to point and use &lt;u&gt; and &lt;d&gt; to change the siz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arrow. Arrow color is determined by F8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(F5 b,c, C)- the screen background color can be set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by using the space bar to page through the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x the desired color.  The background can also be se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ing &lt;C&gt; and &lt;c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-(F2 d, D, or s, S)-a box is a rectangle or square. Start by positio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ners. Selecting a &lt;d&gt; will display the box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x as desired and mark. &lt;D&gt; displays the box and i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utomatically.  &lt;s&gt; produces a rectangular series of dots at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8 in light, medium or dark shading. &lt;S&gt; functions the same as &lt;D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[Z]-(F5 a or m)-The center of an area or the center of ma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calcula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(F3 c)-circles are drawn by first marking the center and then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le. Use &lt;$&gt; to match the screen aspect ratio your monit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&lt;$&gt; only effects circles drawn after a change and not alread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To change a circle once it is drawn use F1 Flip to compr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dir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(F5 c,C and F8)-Three color palettes are available with three col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background color in medium resolution from the standard color board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&lt;c&gt; will toggle between the three.  15 unichrome color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um resolution by selecting &lt;C&gt;.  15 colors in high resolu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&lt;c&gt;. F8 will select the active color from a given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color is displayed on the prompt line as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appropriately colored box. Some actions are color specifi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oes not seem to work it may be that the color is set wro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(F7 c, C, or Ctrl-c)-Enclose area is copied into F7 buff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, move, etc. &lt;C&gt; copies area and allows user to save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disk.  Enter name of file including drive.  No extension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program adding a .FIG.  Partial screens or eve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be saved this way and the resulting file can be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 without modification.  Use (F7 o) to get old 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reas onto the screen from the disk.  A .PIC extens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save the enclosed portion of the drawing in a forma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graphics programs allowing interchange (th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A .BAS extension will save the copied area as a BASIC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user generated graphics programs. &lt;Ctrl-c&gt; copies the same siz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copied without enclosing it in a box firs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(F6 c)-lines can be drawn with the cursor. The line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during drawing. Use F6 &lt;e&gt; to end and save to the screen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pad can be used, thus 45 degree lines are possib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-see Ki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(F10 d; F6 o,E; F7 o,C; F10 o,s,t)-the complete dis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is found with F10 &lt;d&gt; followed by a single drive letter.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obtained with the other listed func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llowed by a RETURN when asked for file name.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 given directive will be shown. To be able to us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pability be sure to let the program add the requi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(F6 d)-single pixel dots are placed by marking the correct sp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F8 determines the color of the do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-(F3 e)-as with circles and arcs the ellipse is drawn by firs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enter. The horizontal radius and vertical radius must also be mar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marked by moving the cursor keys over and u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(F6 e or E)-With the exception of the arrows, all functions in F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&lt;e&gt; applies to all the functions, while &lt;E&gt; applies only to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is ended with &lt;E&gt; the drawing is saved as a vecto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and V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-(F7 e or Alt-e)-to erase an area enclose it in a box as with cop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the area will be erased and saved to the F7 buffer for use wit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, etc. With &lt;Alt-e&gt; the area is erased but not saved. &lt;e&gt; will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up to the entire screen, while &lt;Alt-e&gt; is limited to small are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(F1-f10 &lt;n&gt;; F10 &lt;e&gt;)-a function can be exited with &lt;n&gt;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F10 &lt;e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-figures-see Cop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(F1 F)-flip has a variety of uses. Think of it as rot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ngle. This can be used to compress the image. Useful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creen to prin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-(F1 g)-a grid made of dots can be placed or removed. User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grid points. Use F8 to set color. A color of &lt;0&gt; will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i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-(k)-While putting a box around an object or drawing a cir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modified by the box.  When the return is hit to complete the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irst restored and then the action takes place.  Sometim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.  While in the CURSOR MODE selecting &lt;k&gt; keeps the draw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at that mo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(F10 k)-unwanted files can be removed from a disk by using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plete na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(F6 l)-lines are drawn by marking successive end points with RETUR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rawn its length and angle are displayed on the prompt lin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generate vector objects that can be saved and retriev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ny angle or scale. F6 &lt;e&gt; will save the line to the screen only.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will save the line to the screen and to a user specified file a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aved with scaling so that when it is recalled it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le of the drawing in progress. Vectors are useful for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or for other commonly used line objects were scale and ang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Use the &lt;SPACE BAR&gt; to temporarily suspend line drawing.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rawn with F6 &lt;c&gt; (see Cursor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[Z]-(F5 m)-the mass of an object and the center of mas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er supplied density parameters for each col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-(m and M)-the scaled distance between two points can b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n end with a &lt;m&gt; and moving the cursor to the second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displayed on the prompt line. Measure is always activ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circles, the dimensions of boxes, and the length of lines.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last measured poi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-(F7 m)-two screens can be merged together as one.  Start by loading (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the first screen into either Page 1 or Page 5.  Switch to Page F7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merged.  Switch back to the first screen and put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hand corner.  Select F7 &lt;m&gt;, &lt;M&gt; or &lt;Ctrl-m&gt;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-(F1 m, M)-objects can be mirrored using &lt;m&gt;. The entir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either horizontally or vertically with &lt;M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(Shft-Tab)-two screen modes are available. Screen 2 i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creen 1 is the medium and color mode. You can readi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o achieve desired results. Sometimes when an object is copied with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creen and moved into another screen the object will be distor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to adjus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-(F5 m)-painted areas can be changed or modified to produ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et F8 to the color you wish to modify.  Select F5 &lt;m&gt;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box.  Set the new color to anything from 0-15.  (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.PIC is on the program disk and can be viewed with F7 &lt;o&gt;.) 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ls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(F7 m, M, Ctrl-m, Alt-m)-previously copied or erased areas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 Use animate to aid in positioning. The four different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 will produce different results. The correct one to us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. Experiment with the different moves to learn the resul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animate, smear, and replicate.  &lt;Ctrl-m&gt; is very useful i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haped objects with complex patterns.  See Examples in earli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using 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(F6 o,O; F7 o; F10 o)-previously saved vectors, objects and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old. In F6 vectors drawn with line and saved with &lt;E&gt;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later for use. Any angle may be specified as may any scale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rotation as drawn and will fit the scale of the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current drawing. &lt;O&gt; takes the last vector and allow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cale to be changed. After setting the scale the vector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cross the screen and left in position with F7 &lt;M&gt;.  Object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F7 &lt;C&gt; can be recalled with &lt;o&gt;.  They will appear a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awn and so may be out of scale.  Be sure to specify the .PIC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.FIG.  F10 &lt;o&gt; is used to retrieve enti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F10 or saved in some other program.  If a .DAT file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cale will be changed accordingl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(Ctrl-Home,Ctrl-End,Ctrl-Pg Up,Ctrl-Pg Dn)-Multiple screens or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y can be used to draw objects larger than the screen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orary workspaces.  There are two primary screens and tw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primary screens are "connected" and can be sc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 Up&gt; and &lt;Ctrl-Pg Dn&gt; in quarter screen increments.  &lt;Ctrl-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toggle between the two screens.  The last object copi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page F7 by selecting &lt;Ctrl-Pg Dn&gt; from page #5.  F1 Zo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awing scale if used in Page F7.  The 25th line or tit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viewed or modified by selecting &lt;Ctrl-Pg Dn&gt; one more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-(F5 l or d; *C* p)-Objects can be painted with one of the f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lette in the color mode or one of two colors in high resol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and the fill color must be specified. An incorrect borde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border will cause the paint to leak out. If this happen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no to the "Correct (y/n)?" prompt. See also Shading and Modif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-see Smea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-(F6 p)-parallel lines can be drawn at any angle by first mar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and then only marking one end point on all subsequent lin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&lt;e&gt; to end the drawing of parallel lines and save the lines to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-extension used to specify format of partial screen save in F7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(F10 p)-If a graphics screen dump program is loaded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a dot matrix printer using &lt;PrtSc&gt;. The print routine allow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positioned before printing with a title as desired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92 select &lt;o&gt; when asked if you want to "Print screen"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(You don't need a graphics screen dump routine.) is possibl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somewhat by first selecting &lt;P&gt; in the CURSOR MODE. 8 is the defaul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-(F7 r, R, Ctrl-r, Alt-r)-Once an object is copied it can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. Each touch of the cursor will step the size of the obj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F7 &lt;M&gt;.  This can be used for a variety of application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e is the same as smear and mo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ile-see Ol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-(F1 R)-three dimensional appearing objects can be created as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by first drawing the cross section then revolving it. Us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and view ang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-see Vide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[Z]-(F3 r)-Printer tables for zoom printing can be review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-(F1 r, Alt r, Ctrl r; F6 o,O)-F1 can be used to rotate any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object may be rotated once or a multiple of times (steps). *C*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ode &lt;r&gt; will rotate only the current active color as selected by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Alt-r&gt; will rotate all colors within the defined region.  Use F1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 again, without redefining it.  F1 &lt;Ctrl-r&gt; will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ft portion of the screen 90 degrees, but beware there is a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nd not all of the picture may be rotated.  In F6 vector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saved. Using &lt;o&gt; or &lt;O&gt; they can be called back and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g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(F6 E; F7 C; F10 s)-There are five different ways to sa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F6 &lt;E&gt; saves objects drawn with line as vectors (.VCT) to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F7 &lt;C&gt; saves objects or entire screens to the disk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See Copy for use. F10 is the common way to save a complet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The screens are given a .SCN extension and are retrieved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. A second file is saved with a screen that gives its scaling if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has a .DAT extension.  Each screen must be saved independentl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-screen-see Save and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pect Ratio-($)-The screen aspect ratio can be vari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[Z]-(F3 s)-a printer can be selected from the available printer tabl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-(F2 s,S; F4 l, m, d, s)-various methods of shading the dra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F2 &lt;s&gt; or &lt;S&gt; produces a rectangular pattern (see box). F4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area with dots of the color set by F8. It may tak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very irregular area. F4 &lt;s&gt; spraypaints (see Spraypaint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ar-(F7 s, S, Ctrl-s, Alt-s)-previously copied or erased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ed across the screen in one of four syntaxes. Among other use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paintbrush of sorts. The cursor speed determines th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ar. Like replicate the smear will continue until the objec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 F7 &lt;M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(F9; +; -)-Cursor speed, smear size, and animation speed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8. Two standard default speeds are available 1 and 8. The spee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nate values by using the &lt;+&gt; and &lt;-&gt; keys. Cursor speed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-(F6 s)-spoked lines from a common center can be generated quick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s only marked once. Use F6 &lt;e&gt; to end drawing spoked l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paint-(F4 s, Alt s)-previously drawn and painted areas can be spray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3D type shading. With the screen aspect ratio set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spraypainting will produce a circular pattern. If &lt;$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0 (zero) the spraying directive can be used to sha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(F6 o; F7 o; F10 t)-See Old , Lines, Copy, and End for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ctors and figures for templating purposes. F10 &lt;t&gt; allo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emplating. Previously saved screens of symbols can be cal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emplate in much the same fashion as calling old scree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mode the updating of the workspace is disabled.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be manipulated at will and then copied and moved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lcting F10 &lt;w&gt; or &lt;W&gt; returns updating of workspace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template file the present screen or a fresh on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art of a drawing to be added to the working draw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(F6 t)-text is entered directly on the drawing. Two siz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. The size is determined by the screen mode.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ext size and form can be created quickly and easily with F1 &lt;z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&lt;c&gt;, &lt;S&gt;, and &lt;M&gt;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(u or U)-updates the appropriate workspace with the current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T-vectors-see Lin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(F1 v)-A reversed video image is produced. Useful in prin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-(F10 w, W)-two separate workspaces are available to 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(see Update). &lt;w&gt; corresponds to screen #1-4 and &lt;W&gt;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#5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-(F1 z, Z; F6 o,O)-Sizes of objects can be chang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&lt;z&gt; is used to either enlarge or shrink a defined object. F1 &lt;Z&gt;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entire screen by any amount or expand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creen scaling is changed accordingly, if the page is set to #1-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present scale when used in Page F7.  F6 &lt;O&gt;, &lt;o&gt;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be sized to fit the drawing or as desired.(see Old and Line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 the same convention of scaling. A number greater than one will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screen. For example a factor of two will cut the objec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less than one will enlarge object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Print[Z]-(F4 z or Z)-&lt;z&gt; prints partial screens to a printer.  &lt;Z&gt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to the printer.  Printing is done by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 virtually any printer can be used, provided a print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for that printer.  The print size is set before prin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41.  Beware that the printed result can 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Start with low numbers and work your way up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anners and the lik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gram is also the slide show.  The slide sh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eens, objects and text in an organized timed manner.  It eve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musi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lide Show in main menu.  The function keys are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Select F1-Edit to create a slide show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name and then awaits the first command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can be used in editing the slide sh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Overlay/old - Retrieves screens or objects created with DRAW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s.  If a .PIC extension is given it retrieves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that can be moved or animated.  There are three arrays.  Arr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files of 16K and less.  Array #2 can hold a 9k file and Arra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ld an 7k file or small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ckground - Sets the background (0-3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lor - sets the color palette to u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ove - Puts an object on the screen at the specified locatio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 loaded with 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nimate - Allows an array to be moved across the screen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The object should be moved first to the start 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resh Screen - clears scre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xt - allows text to be entered on the screen.  User must provid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information for the start of the text.  If a &lt;C&gt;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the text will be centered.  "*" are provide to indic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-Wait - stops slide show execution and provides prompt to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a key to be hit before continu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uestion - Questions can be asked on the screen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or the response and check if correct or incorrec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nk - slide shows can be chained/linked together to create sh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eng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lay - music can be added through note strings using Microsoft'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Language.  Note that Play will alter the tim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isual horizon - sets horizon.  Objects that are moved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et-resets timer to zero.  Use when linking to another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elp - displays command choic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it - exits edit.  Slide show is first ordered to remov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nd to arrange events by ti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elete - deletes given line numb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 can be as simple as a sequence of screens or as comple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Start simple and expand as you learn 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under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ubs and other non-profit organizations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ion and distribute it to members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price other than the cost of a diskette is charged,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e User-Supported Software concept and encouraged to particip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and documentation are not modified in any way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ividual finds the program of use, he is trusted to send in a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ward H. Kider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D 21045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not of use to you, you should discontinue its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it along to friends for their evalu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y screens that you feel will be a particular us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 copy for evaluation. A swap list of screen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ent to registered users on a periodic bas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periodic updates for a minimal char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hone number for fast response to questions. I have m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companion programs planned.  Please support my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Updates to registered users will never be more than $10.0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substaintial the change 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 (tm) are trademarks of International Business Machines, EPSON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Epson America, Inc., Plug'N Play(tm) and Okidata(tm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kidata, Columbia MPC/VP are the trademarks of Columb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