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The Astrix Computer System Informatio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>The Astrix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ab/>
        <w:t>P. O. Box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ville, Maryland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ccess:</w:t>
        <w:tab/>
        <w:t>Data:</w:t>
        <w:tab/>
        <w:t xml:space="preserve">    (703)471-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</w:t>
        <w:tab/>
        <w:t xml:space="preserve">    (703)471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cess:</w:t>
        <w:tab/>
        <w:t>Comp-U-Serve:</w:t>
        <w:tab/>
        <w:t>72426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I Mail:</w:t>
        <w:tab/>
        <w:t xml:space="preserve"> 116-6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riginal set of Bulletins all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convenience in downloading and captu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either needed by you or it is my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ement that you have a copy.  Certain bits of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you, as a user of this service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on to anyone you would give a cop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obviously, this is also my means of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 whole world. This service is free to anyone wh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encouraged for the sake of expanding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ervice more valuable to YOU and to others. I hav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$7,000 in this system and it has truly been a pleas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feel sorry for me, but if it is to grow beyon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 your help. I am tapped out, as far as spending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k that you keep a copy of this file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that you make for others. They, in turn, should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and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General System User Informatio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a list of Lotus 1-2-3* Work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wnload any/or all of thes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business use. These worksheets are free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e general public at no cost. Se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us and 1-2-3 are Trademarks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Notices and Terms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distribute any, all, or none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 from this service. If you should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a friend, I request that you include the entire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it's original state. You may mak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LIB file, but use a different name and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ntity. I didn't want to garbage up the individual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stuff that you would have erased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 file is my means of maintaining identity with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are asked not to charge anyone for these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covery of media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How to use this Bulletin Board System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models or worksheets in either WKS, DIF,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format. You may upload using the same formats fo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messages for others or comments to the Sysop of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ne of the worksheets and find it usefu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, then a small donation would be appreciated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hance this system and make this kind of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whole package of 21 basic building block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ple data, then I would expect that you would eith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onation or have the sense of fair play to give them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but in any case, to discontinue using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e MACLIB file, you will have obtained a samp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ink, are some of the more exciting features being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use of Menus for worksheet, and problem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, help, printing, cloning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What then does all this cost you?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digress for a moment and discuss my philosophy of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. If you use a tool and it saves you something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 on your taxes or other financial activities, then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much to pay a thankyou complement of about $5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work it to death and save a million, it still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uch more than 5 bucks. If you save nothing and gain no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better off calling someone else, and reduc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1 models in the basic system. If you took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extensive use of all of them and saved a bunch, I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asonable response would be $50.00. Since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ly a few to be really useful and the others as mostly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on their scarce media, I still feel like 50 is a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--The Wave of Tomorrow in Worksheet Black Markets (??)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macro library and become a regular user of th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Lotus 1-2-3 macro mania, then it would be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ibute back, on a subsequent visit, a few of the bet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created or discovered someplace. In this wa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w rich on our stores of macros to do wild and wonderfu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BB.WKS</w:t>
        <w:tab/>
        <w:t xml:space="preserve">  Check Book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DB.WKS</w:t>
        <w:tab/>
        <w:t xml:space="preserve"> 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FM.WKS</w:t>
        <w:tab/>
        <w:t xml:space="preserve">  Cash Fl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FP.WKS</w:t>
        <w:tab/>
        <w:t xml:space="preserve">  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LNA.WKS</w:t>
        <w:tab/>
        <w:t xml:space="preserve"> 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NP.WKS</w:t>
        <w:tab/>
        <w:t xml:space="preserve">  Loan Payof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CT.WKS</w:t>
        <w:tab/>
        <w:t xml:space="preserve">  Line-of-Credi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DC.WKS</w:t>
        <w:tab/>
        <w:t xml:space="preserve">  ACRS Depreciatio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IRR.WKS</w:t>
        <w:tab/>
        <w:t xml:space="preserve">  Internal Rate-of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ARC.WKS</w:t>
        <w:tab/>
        <w:t xml:space="preserve">  Acc. Rec.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EIO.WKS</w:t>
        <w:tab/>
        <w:t xml:space="preserve">  EOQ Inven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FFS.WKS</w:t>
        <w:tab/>
        <w:t xml:space="preserve">  5-in-1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RAR.WKS</w:t>
        <w:tab/>
        <w:t xml:space="preserve">  Ratio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IIB.WKS</w:t>
        <w:tab/>
        <w:t xml:space="preserve">  Interactive Inc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STC.WKS</w:t>
        <w:tab/>
        <w:t xml:space="preserve">  Statistic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GCC.WKS</w:t>
        <w:tab/>
        <w:t xml:space="preserve">  Growth Capacit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QA1.WKS</w:t>
        <w:tab/>
        <w:t xml:space="preserve">  Queue Analysis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QAM.WKS</w:t>
        <w:tab/>
        <w:t xml:space="preserve">  Queue Analysis 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NVB.WKS</w:t>
        <w:tab/>
        <w:t xml:space="preserve">  New Ventu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PVA.WKS</w:t>
        <w:tab/>
        <w:t xml:space="preserve">  Price Volu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QGN.WKS</w:t>
        <w:tab/>
        <w:t xml:space="preserve"> 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alysis 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NVB.WKS</w:t>
        <w:tab/>
        <w:t xml:space="preserve">  New Ventur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PVA.WKS</w:t>
        <w:tab/>
        <w:t xml:space="preserve">  Price Volu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QGN.WKS</w:t>
        <w:tab/>
        <w:t xml:space="preserve">  Quote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