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,XT,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r mor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rd disk (preferably 10 megs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ompil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yes Smartmodem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 probably  read  this  a  million  times  before, but I'll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fee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ntire system is distributed as a whole,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nce you have a copy, you are encouraged to make what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 are necessary  or appropriate,  such as changing promp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.  If you feel brave enough, you might eve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f  the program,  but you  should refrain  from this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 this  program  useful,  a  donation  of  $25  would 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 Also, I  would be interested in knowing what WWIV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any  suggestions  or  possible  modifications  you  might 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rrespondences/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4 Silver S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ing Hills Estat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meant  to be  a comprehensive manual, but is only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-obvious functions.  This is  because I  don't feel  like typin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 a manual,  and also because I am sure you will discove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playing around with it yourself than you would by m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has been tested out quite thoroughly, and no way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te callers can cause any harm to the computer  itself, or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BS.  If you give other people high access,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 to  erase  data  from  the  BBS  (ie,  messages   and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), but  there is NO WAY they can, say, destroy WordSta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kim through the entire installation section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create a directory (such as BBS) that is 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ot directory.   Now, copy all the board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16 files.   Also copy  the Turbo  Pascal compiler 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should now have the following files 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E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NU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3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now enter  the turbo  pascal compiler, and run "INIT.PA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itialize the necessary BBS  files and  directories. 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 compile to  disk the main BBS program.  To do this, compile 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.COM file,  then compile  DLOADS.PAS and  DOS.PAS to  .CHN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troaks will do th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NIT          This runs the 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C            This will compile about 4000 lines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C            This compiles about 2700 line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C            This compiles about 2700 lines of the d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 you have  a 300  or 2400  baud modem, or are using on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, you need to change the main program to make it work  correctly.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of the  file "BBS.PAS",  you will  see two constan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um=1 is the first.  If your modem is connected to com2:, 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um=2.   The second  is maxbaud=1200.  If your modem runs at 2400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axbaud=2400, or if you only have a 300  baud modem, 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ud=300.  No other changes are necessary for the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 There  are a  few files  that you  will want to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ese files are  in the  sub-directory GFILES  of the 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SG  -  This  file  should  contain  system  rules  and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MSG - This file should tell new users  what information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-  This is  the file  printed out right after a person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ist th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MSG - This file is printed out after each person  logs on, 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recent system information 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SG -  This file is printed out after people log off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of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WUSER.MSG - File listed out when "NEW" is typed for a CLO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TXT - This is where you put the names of users who you do 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 on to your BBS.  For example, if you don't want anyone with "TH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(ie, "THE HACKER", etc), just put "THE" on a separat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is will  restrict anyone  with "THE" (as a DISTINCT WORD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hanged by using the built-in text editor,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step in  initialization is logging on the sysop.  Ru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BBS at the DOS prompt.  The modem will be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 read into memory, and you will be presented with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bar and the "Y" key.  You will now see the welcome 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N:  prompt.    Type  in  "NEW"  and  hit  enter.  Ente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ysop account now.   After  verifying the 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 be logged onto the system.  You now need to change the accou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sysop access.  to do this, hit F1  and type  in "255"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 F2 and  hit "V",  then hit  Shift-F1 and enter "255".  Now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/O".  After logging off, the screen will again  be blank. 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 waiting for a caller.  This condition will henceforth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FC", "Waiting For Ca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change  the second  sysop password.   At  WFC, hit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be presented  with three options to change.  Right n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sysop password, so hit "A" and enter the new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 to  enter this password when logging on remotely, 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rtions of the BBS.  After entering it, you  will be  ask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  If so, enter "Y" for yes, the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 task is  to identify  what boards  (message bases) you will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board  data into  the computer,  you will 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board  names  that  you  will  want,  such  as:  GENERAL,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COMPUTERS, etc.  You may have up to 19 boards.  For each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: a  name, a  filename, the  maximum number of messag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requirement, which  limits  the  number  of  people 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a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 this down,  you will  have to enter it into the compu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, hit  "B" for  board data  change.   You will  have to  enter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ere.   The system automatically initializes one board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 want more.   To  add more  boards, hit  "I"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 There is  only one board now, so you will insert it before bo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place it after board #1).  You will be returned 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there will be two boards listed.  The data for the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rect, so you will need to modify it, using the "M" comma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M",  enter board #2, and you will see 8 options lis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, hit "1", and type in the new name.  The filename 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 here.   Each board  &gt;MUST&lt; have  a different 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 of messages  should vary  from 20  to 100,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100 messages.  The SL option should vary from 10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or 70.  SL will be discussed  more later.   Hit  "Q" to  quit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, if  you want  to delete  a board, first remove all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n delete it using the D opt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tting out of the board  edit routine,  you should  hit "D"  at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 your sysop  password, you  will be 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se are different areas for up and downloading 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rks the same as the board 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pretty much finish off initialization, and the boar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C commands are:  Q,B,D,P,A,S,L,Y,M,R,T,V,F,E,G,&lt;SPACE&gt;. 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s out of the BBS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oard edit routine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irectory edit routine, much the same as boar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assword change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nswers the phone.  This just tells the modem to answer the phon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alking to someone on the phone and he wants to connect to 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A",  and he can log on.  After the phone has been answered,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to hang it up before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tatus.  This will print out the current statu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 Log-of-the-day.  This will show you who logged on so far  today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h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Yesterday's log.  It will show the log-of-the-day for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Mail  read.   This will  display &gt;ALL&lt;  mail sent, starting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iece.  After each piece of mail, the system will pause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 quit back  to WFC, "R" for re-read, "D" to delete the piece of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key for the next piece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ad feedback.  Hitting "R"  is the  same as  logging on  und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reading  feedback, then  logging off.  This func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rouble of logging on each time you want to just rea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erminal mode.  While running a BBS, you may feel the urge to 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 Hit "T"  at WFC  to access the internal terminal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rminal mode, the computer sets up the  modem to  respond with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 sets the keyboard to uppercase.  A list of command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"HOME"  key on  the numeric  keypad.   If you 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 the terminal,  they must be present in the dload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 will be put in the d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Validate  users.   Using this  utility, you  can page  through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,  and change  data on  them.   It will start out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display the information, and prompt you for an option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r  a list of commands.  The line of data for messages lists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, number of E-mail, number of Feedback, and the number waiting.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:  the number  of times logged on, number of times today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egal log-ons.  DS sec lev lists the Transfer security level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, number of K uploaded, number of files downloaded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 downloaded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chang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hange access (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 go to user number one low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- go to user number one high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go to user, b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ele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store the user if h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chang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change rea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back to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alert sysop when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change D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This is the dos routine.  You will be in a sort of  "min-dos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 to manipulate  files.   Any files  can be  manipulat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files used by the bbs, such as the  user list,  board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lated  files.    Only  three directories may be accessed, "DLO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S", and ".".  "." refers to the main BBS directory, and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 the sub-directories of the BBS directory with the same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ing to the different directories, you  do  not  need  to 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  in the  directory tree, only the name.  Th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f it  were  from  dos.    Examples  of  valid  commands  are: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\SOMEFILE.TXT",  "TYPE   .\BBS.PAS",  "COPY   LOGON.MSG  DLOADS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fter "DLOADS" is optional). 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- Change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-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files.  Only .TXT or .MSG files will be list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"*.*" or other such glob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a file.  Invoked as "EDIT LOGON.MSG."  A descrip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- Gfil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PRINT - Print out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- If you have edited the help file, "HELP.MSG"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oad it into memory, so your 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Mini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dit.  This is the same as typing "F" for the  dos routines, 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followed by a filename, except this will prompt you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G-file edit.  This is the same  as entering  the dos  routine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hit spacebar then "Y" to log o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 editor is  available from the dos routine, and may ONLY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MSG or .TXT extensions.  After entering the editor,  the fi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or you will be told that it is a new file.  For long files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ay be read in.   The text  editor is  line oriented, 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 on line.  At the ":" prompt hit "?" for a list of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specified with most commands, such as "+15"  to go  forwar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"15" to go to line #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is assigned, by the sysop, a security level.  This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nd can not do on the system.  New users are given a  1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them to do much at all.  Validated users should be giv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access: If the user's security level is less than the SL  for 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not acces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 a user's  SL should vary between 30 and 100. 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he is able to do anything the sysop is  able to  do.   There is 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 each user,  which is  generally 10 minutes less tha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self, so a user with a SL of 30 can stay on for 20 minute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and above: can post anonymously on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and above: can send anonym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and above: can read names on anonym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and above: can read names on anonym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: this will allow the user to validate and delete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specified by the SBN for that user.  If the SB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the user can validate and delete messages on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: The user can do virtually anything the sysop can,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: The sysop.  Can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,  or transfer,  security level  is much the sam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except it is used for access to different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/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 has a  set of  restrictions that  can be  used against  hi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" users, none of these should be enac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- restrict logons to 1/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- restrict from ch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- make messages unva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- restrict from back/down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- restrict from changing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and adding to BB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- restrict from posting anon ms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- restrict from posting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- restrict from sending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- restrict from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- auto-message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y user is logged on, there will be information on that  us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top  of  your  screen.    The remote user will not be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are three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: the user's  name,  user  number,  real 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either: last date logged on, or number of times logged 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: board access;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: number of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: number of pieces of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number of pieces of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: number of pieces of mail waiting for him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: screen size (ie, 80X25).  Before a user is logged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show his/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: number of pieces of mail waiting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 download/transfer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: access/restriction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: messages left before forced logoff.  This will only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 been on more than one time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: time left,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area shows  "Sysop Available"  or "-----  ---------".  If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available", the user is able to request  a chat.   After  th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: nothing, or "CHAT ON", which means the user has requested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omeone  is  logged  on  the  system  (remotely  or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, the function keys can be used for special command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chang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: change the user's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hange the user's access/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isable remote keyboard.   This  is  used  mainly  if  you  want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e system without the remote user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urn off the chat call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hang up on the user - this is the same as if the user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update time left, and hang up on the user if his time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decrease time  left by  5 minutes.   If you are annoyed at a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m/her off the system sooner, hit f7 one or more times.   You 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ough  that the time left will be negative, but the system won'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You have to hit F4 to have i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increase time left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- decrease number of messages allow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- increase number of messages allow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give &gt;TEMPORARY&lt; sysop access.  After the user hangs up, his S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 what it  was before.   If you don't want to wait until he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hit F9 again, and his SL will be restor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t mode.  If you want to type to a user, hit F10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,  hit  F10  again,  and  the  user will be returned t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While in chat mode, you may use all  the other  function key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t  mode, you may store what is being said.  Just hit &lt;home&gt; (with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ff), and every line that is typed will be stored in  "CHAT.MS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.  To stop storing the lines, hit &lt;home&gt; again, or 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-lock - toggles sysop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ysop commands at the main menu.  If they are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  (as most  of them  are), and  you have one key input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de them with "//", which  will enable  you to  type a 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f you  want to  enter uedit,  you would  type "//UEDI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(which may be used  by anyone  with a  SL of  100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- Validat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DIT - user edi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- print system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OTES - initialize vo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- print today's sysop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LOG - print yesterday's sysop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-  enter the  dos routine.   Users with SL's less than 255 (100-254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the DLOADS and GFILES  directory, and  within those, 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TXT or .MS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have  either been described or should be self-evident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 is also available to the sysop from the main men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/?"  at the  main menu and the above list, along with some o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ther main menu sysop commands,  which are 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 a SL of 255.  They are: BOARDEDIT, DLBOARDEDIT, MAILR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 and DLBOARDEDIT are the same as B and D  from WFC.   MAIL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 M from  WFC.  QUIT returns to dos, the same as a Q from WF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1 is returned.  This  is not  very useful,  except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ups.  These commands  are not  listed in  any menu,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use by the sysop if he needs to run the entire boar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ysop commands which are not listed anywhe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user: After reading a piece  of mail  or posted  messag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 "V" at the prompt, and change the SL or restriction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 validating new  users, and  restricting people 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essages:  using the  R main  menu command,  the sysop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a board.  Also, in the scan routine, the sysop can hit "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which will delete the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message read prompt, the sysop may type "M" to move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ysop commands in  the file  system, which  wor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ones at the main men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a file from one directory to another.  You enter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- Sort files by filename or da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- Rename file and/or descrip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change to sysop directory.  Files uploaded with a backslash ("\"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their description will be uploaded into directory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then remove or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iles can not be downloaded  when  you  are  logged  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ut  they can be uploaded.  To do this, first exit to DO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o the DLOADS directory.   Then  run the  BBS, log  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and upload the file as you normally woul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also be  uploaded remotely  by the sysop if they alread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OADS directory.  This is  meant for  people who  already have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 software that  they need to put in the transfer section,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version 3.1A, users can up and download files  from App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has a  new feature  - on-line help.  At just abou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(with the exception of sysop functions), you can hit ctrl-Z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ailed help  about whatever function it is you are us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new  users, so  you should  hav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newuser file, or some other place so newusers can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may want to change the help file yourself, so this is how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help  files  are  stored  in  one dos file, gfiles\help.ms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help file is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started with a  vertical bar,  followed by 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 help file it is.  The rest of the line is a "commen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printed out.  It is to aid in editing the  file only. 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 is a  "reserved character", none of the help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.  Also, because of the way the help file is  set up,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 MAXIMUM  of 25000 bytes long.  If it is longer than this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s loaded into memory when the the board is  initially ru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I/O, so if you edit the help file with the built-in text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load the help file into memory, using the "LOADHELP" 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hat  there are  a few  bugs in  the program, 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more things to be added.  This is version  3.10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umbered 3.xx will be compatible with other version 3.x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 did write  most of the code myself, there are quite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help, or whose code got used.  The com routines  are based 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Philib  Burns, Alan Bishop, C. J. Dunford, and Michael Quinl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get change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on (%) also helped in the development  quite a  bit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.  Making sure the XMODEM and com routines work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ithout another patient person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program yourself, here are  a few  comme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PAS -  holds most  of the main BBS routines, such as post, scan, sen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.PAS - holds routines such as  print, input,  and other 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luded {$I COMMON.PAS} in BBS.PAS, DLOADS.PAS, and DO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1.PAS -  holds routines  to print  a file,  input a message,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2.PAS -  has overlayed  routines that  are generally  accessab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, such as newuser, logon, g-files, vo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3.PAS  -  holds  overlayed  sysop  routines,  such  as uedit, boar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oardedit, move 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ADS.PAS - has most  of the  download section,  including 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print,  input,  and  the  buffer.   These need to be rep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PAS because of the way .CHN  files work.   Also  note that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MUST  be in  the same order as in BBS.PAS in order for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odul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PAS - has the dos routines, text editor, and terminal program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1.PAS - has the send and receive rout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