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.COM  2.1   by Andreas C. Kridioti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rogram that keeps track of special dat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appointments, birthdays, etc.), together with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for each date. When you run the program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ts database and reminds you of approaching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inting the date and the message that you stor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. Old messages are then removed from the datab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'permanent', or yearly ones, which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king ahead for approaching reminders, the program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to decide whether to print them: one for ordinary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s, such as appointments, and another for perman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you would only need to know about you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dentist a couple of days in advance, but you'd r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d of your wife's birthday a little earlier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 around for a present. REMIND lets you specify the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special setup mode. You can also change the display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hoose among three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European, dd/mm/yyyy      (e.g. 26/4/198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merican, mm/dd/yyyy      (e.g. 4/26/198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Military, dd-MMM-yyyy     (e.g. 26-APR-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for the first time, REMIND uses the latter (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mbiguous). When entering dates in this format,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letters can be used for the month, and all format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mit the first two digits of the year (i.e. '85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985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also allows you to remove unexpired reminder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prompted before a reminder is actually delet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removal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ix ways to invoke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eport mode:     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how you would run REMIND in order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approaching obligations. The first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 creates a new database file (called REMIND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a short summary 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ecord mode:     REMIND &lt;dat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ord a reminder, type the date and the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MIND', separated by spaces. To enter a 'perman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er, just omit the year (e.g. 2-jul My birthd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IND2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etup mode:      REMIN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change the display colours, th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s, and the date format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'REMIND' and any 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Remove mode:     REMIND/R &lt;date&gt;  or  REMIND/D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move (delete) an unexpired reminde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ly event that you didn't procrastinate but actu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b done before the deadline). The program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every reminder matching that date and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nput mode:      REMIND/I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you to enter multiple remind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to run the program as many times. When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REMIND reads the new reminders from that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file or a blank line. The remind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form as when typed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 &lt;message&gt;, and only one per line. Each line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 as it is read. If no file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ccepts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Help mode:       REMIND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voked with this option, REMIND prints ou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copy and distribute this program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you do not alter it in any way or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 If you find this program useful, a small donation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ppreciated. Please send any donations,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, 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as C. Krid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gate, Apt.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bridge, MA.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