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ASH &amp; UN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olks accustomed to the UNIX-style command-line syntax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ing up when specifying pathnames, directories, etc., because UNIX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(/) to separate names while PC-DOS uses the backslash (\)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uses the dash (-) to specify command line options, while PC-DOS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.  Most irritating.  Tired of going back and forth?  Try SLAS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UNDOCUMENTED feature of IBM PC-DOS versions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:  the DOS 'switch character' that is used to denot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hanged!  Function 37, int 21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haracter any value.  If the switch character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S value of slash (/), DOS now understands BOTH slash (/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as field separators for pathnam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witch character to "-" makes DOS behave in a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y.  When "-" is set as switch characte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CD /SYSTEM/MISC     (rather than A&gt;CD \SYSTEM\M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dir -w        (rather than A&gt; dir 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format c:/*.*  a: -s    (rather than C&gt; backup c:\*.* a: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n fact, WHEN THE SWITCH CHARACTER IS SET TO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/", (the DOS default),  BOTH "/" AND "\" WORK AS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forget that you have set the option switch to "-"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\system" rather than "cd/system", you won't notice the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happily move to the /system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a nasty exception to this rule:  under DOS 3.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program that is not in the current directory OR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s name and path togeth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\system\format b:/s   invokes the formatter even if \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anged the switch character to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/system/format b:  works just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\system\format b:  will cause an EXE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t's a good idea to stick with "/" if you're planning to us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tion switch:  stay with the UNIX-compatible syntax after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LASH.COM changes the switch character to "-":  use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eld separator and a dash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SLASH.COM changes the switch character back to "/":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s a field separator and a slash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problems to date:   Under Lattice C, the [system(string);]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used to invoke a secondary command processor,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it (e.g., "dir"), and eventually return executio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does so (I presume) by running COMMAND.COM with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causes the secondary processor to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rocessor after termination.  Lattice's routine must b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 slash (/C), so that once SLASH is run, the op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COMMAND.COM wanted a '-C').   Problems of this sort may cr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made from compilers, such as Lattice's, that ma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 after running SLASH,  BOTH "\" and "/" are tolerated as path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you probably won't have a problem with applications tha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backslash.  In any event, you are free to run UNSLAS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rograms that give 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 &amp; UNSLASH are released to the Public Domain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without profit.    Steven M. Block, Stanford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