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ac addi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MACHPLZ.COM will print a full page sized ReadMa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HP LaserJet printer.  While printing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monitor (in case the printer is in your off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rogram, simply type RMACHPLZ. 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of the picture file to print.  Alternatively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file may b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