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   Instructions for CURV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derives the linear, exponential, logarithmic, and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uations to fit a set of input data points x(I),y(I).  All the equ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converted to the linear form Y=A+BX, and the linear form is fi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ata by the method of least mean squa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    Original Equation   Linearized Equation    Conversion Equ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ar          y=a+bx             y=a+bx               Y=y,X=x;a=A,b=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onential      y=ae^bx         ln y=ln a + bx        Y=ln y,X=x;a=e^A,b=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          y=ax^b         ln y=ln a + b ln x   Y=ln y,X=ln x;a=e^A,b=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arithmic     y=a+b ln x         y=a+b ln x           Y=y,X=ln x;a=A,b=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=($Y$X^2-$X$XY)/(n$X^2-($X)^2)      B=(n$XY-$X$Y)/(n$X^2-($X)^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the "$" denotes "summation" over the n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may be considered as operating on two levels.  Level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he data entry part of the program, and Level 2 provides reg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alysis and curve plotting.  Level 1 commands are shown in Table 1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active at all times, including during Level 2 operation.  Level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s are shown in Table 2 and are active only after the data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ed and the DONE command has been given.  A Level 1 command or an u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gnizable entry made in Level 2 will return operation to Level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s may be entered at any time by typing in the command follow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NTER key.  Ten of the commands may also by entered by the speci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keys F1 through F10.  Commands may be upper case or lower ca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upper and lower case letters should not be mixed in the same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beginning of the program the user is prompted to 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imum number of data points.  The number entered should be large en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llow for the maximum number of data points that might need to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ed, because changing it later will erase any data already e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ENTER key with no number entry will default the maximum nu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r of points to 25.  The number may be changed at any time by ent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M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r is then prompted for an optional title.  It may be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bination of lower case letters, upper case letters, numbers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board characters.  The title will be used on the print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data point is entered in the form X,Y followed by the ENTER ke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X and Y are the actual numbers, separated by a comma.  A data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be deleted by the DELETE or DEL command.  If the DELETE command al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entered, the user will be prompted for the data point to be 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ata point may be specified by entering the actual data valu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X,Y or by entering the subscript number (no comma).  The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DELETE command may also be followed immediately by the data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the subscript before the ENTER key.  After the deletion, the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scripts will be renumbered.  The array of data showing the subscri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be relisted at any time by entering the LIST command or the F1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:  To delete X(7)=100,Y(7)=8.9, enter DEL7 or DEL100,8.9.</w:t>
        <w:tab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all the data points are entered, type DONE or hit the F2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near, exponential, power, and logarithmic equations will be display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ing the calculated equation coefficients and the corre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efficients.  Then enter the LIST command or hit the F1 key and a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displayed showing all the input data and the values of Y calcu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each of the four derived equations for each X value of input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alculate values of Y for a new X, simply type in the value of X (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) followed by the ENTER key.  Y will be calculated for each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r equations and added to the table listing.  This may be repeat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times as desired.  To print the equations, correlation coefficien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listing of input data and calculated values to the printer, 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 command or hit the F10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veral screen plotting options are available.  The PLOT comm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key F5) will provide plotting of three of the curves in three colo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medium resolution mode.  The user chooses which three of the f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uations are to be plotted according to the menu prompt.  The user m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specify the maximum and minimum values of X and Y to be plot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ing Y in response to the prompt.  For any other response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mpt, such as just hitting the ENTER key, the program will choo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imum and minimum values so as to include all of the input data po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ddition to the three curves, the plot will show the input data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small squares on the screen.  There are no grid lines on the displ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than the X and Y axes.  The numbers in the upper left, lower lef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lower right corners of the screen are the values of X and Y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ges of the screen.  The LIN, EXP, POW, and LOG commands (keys F6, F7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8, and F9 respectively) are similar except that the plot is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uation in the high resolution mode.  After the equation(s) are plot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will accept further Level 1 and Level 2 commands whil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ots are still on the screen.  The user can erase the plot scree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 the display of the commands assigned to the special function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hitting the ENTER key once.  Hitting the ENTER key again will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to Level 1.  If the user accidently gets back to Level 1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tting the wrong key, the DONE command will return the program to Level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additional data points can be added without destroy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sting input data by entering X,Y as before.  To start over with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tely new set of data, enter RESET (key F3) followed by the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calculations are carried out in single precision unless the D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is entered.  BASIC does not provide double precision exponenti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wer, and logarithmic functions, so only the linear equation is sh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double precision coefficients.  However, the double precision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ill improves the accuracy of the other equations by preventing fur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umulation of errors in the arithmatic calculations.  Calcul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ried out in single precision can easily reduce the accurac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culated coefficients to only 3 or 4 digits.  The DBL command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ed anytime, but it destroys all previously entered data.  The S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returns to single precision calcul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a command is completed or a data entry is made,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s the "?" prompt and is ready to accept a new command or data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runs continuously once started; it may be stopped by CTRL+BRE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by turning the machine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1:  Level 1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             Lists all input data points in the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(I)=number,Y(I)=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 or DEL    Delete a previously entered data point.  The us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ed to enter the data point to be deleted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point may be specified by entering the the X and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s separated by a comma.  The data point may als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by entering a single number (no comma) re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enting the array subscript shown in the data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 x,y       Delete a previously entered data point.  The x and y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DEL x,y       the DELETE command are the actual numbers to be 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 values must be given and must be separated b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.  A number without a comma would be interpret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ubscript.  The space after the command is op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 i         Delete a previously entered data point.  The i af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DEL i         DELETE command is the array subscript number show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data list.  To display the current input data l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the LIST command (key F1).  The space af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is op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E             Calculate the equation coefficients and corre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efficients for each of the four types of equ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display the resulting equations and corre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efficients.  Illegal data points are ignor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culations.  (For example, 0 and negative valu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are illegal in the logarithmic equation, s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arithmic curve fit is calculated from the legal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points only.)  Level 2 commands are accessable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ONE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ET            Erase all previously entered data and start o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BL              Erase all previously entered data and start over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precision arithmetic.  Since all BASIC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single precision, the results for the exponenti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, and logarithmic equations are limited to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uracy of six digits.  However, the calculatio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double precision, which helps prevent the accum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roundoff err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NG              Erase all previously entered data and start over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precision arithmetic.  Note that accumu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ndoff errors can reduce the effective accurac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results to only 3 or 4 digits or even l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M              Erase all previously entered data, reset the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data points, and start o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2:  Level 2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             List a table of X and Y input data values and calcu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s of Y for each X using the four derived equ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rend line analysis, key in a new value of X (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) followed by the ENTER key, and it will be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table listing along with the calculated valu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for each of the four equ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OT             Plot 3 of the 4 derived equations on the screen i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s in the medium resolution mode.  The user sel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3 equations to be plotted in response to a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.  The user may also specify the maximu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imum end points of the plot by entering Y in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prompt; for any other entry, such as just hi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TER key, the program will choose the end points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to include all of the input data points.  The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points are indicated by small squares on the pl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              Plot the derived linear, exponential, power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              logarithmic equation on the screen in the medi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W              resolution mode.  The user may specify the maximu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              minimum end points of the plot as described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            Print the title, the four derived equation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lation coefficients, the input data value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s of Y caluclated from each of the four equ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ach input X data value, and the values of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culated from the equations for any new values of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at were entered.</w:t>
        <w:tab/>
        <w:tab/>
        <w:tab/>
        <w:tab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