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CLK.COM is a program that reads the BIOS date and time (INT 1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OS date and time.  It is used to set the syste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of an internal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the Toshiba T1100+ and T3100 lap-top comput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LK useful for running DOS 3.2 on their machines.  Toshib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DOS 2.11 with the above two machines.  IBM's PC-DOS 3.2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these lap-tops with three exceptions:  1. The ti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t boot,  2. you cannot format 3.5" disks,  3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3.5" disks.  All three of these limitations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the command READCLK in your AUTOEXEC.B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ate &amp; time correctly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line "device = driver.sys /D:0"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llow you to address drive A: as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(C: or D:) for use with FORMAT and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= 40                    ;Use plenty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= 40                      ;Also plenty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keybuf.dev             ;Expanded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ramdrive.sys           ;RAM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driver.sys /D:0        ;install drive A: a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bridge.dev 1           ;The Brookly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remote.dev LPT1        ;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DOS 3.2 on a T1100+, the above file installs my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:, D: is a copy of A: that can be formatted, and drives E:, F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are remote drives installed by The Brooklyn Brid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at a 3.5" disk, type the command "format D:"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disk in drive D:" you put the blank disk in the TOP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(i.e. the one you usually call A:), and press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disk, type the command "diskcopy B: D:"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source in drive B:, insert target in drive D:" you pu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bottom physical drive (B:) and the target blan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hysical drive (i.e. the one you usually call A: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comes archived with a copy of READCLK.COM.  READ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Guy Gordon of White Crane Systems, Inc.  We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Brooklyn Bridge, which is described below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make copies of these files (READCLK.COM and READCLK.D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keep them on any electronic service, provi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commercial produ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p-top Compu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White Crane Systems s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ooklyn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ask, when you get your new lap-top computer,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in the WORLD do I get my software and data files onto these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?"  While other vendors want you to buy an externa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up to $500.00, White Crane Systems wants to s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Bridge for a lot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lyn Bridge is a set of programs that lets you smooth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p-top computers into your normal IBM-PC office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by hooking together a lap-top and a desk-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serial ports, and letting you use the disk driv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the other.  You can sit at your desk-top PC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p top disks.  Or, you can type on your lap-top and acc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s and the hard disk on the desk-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, the Bridge allows you to read and write all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Besides the floppy drives, hard disks and RAM dis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printers, plotters, a clock/calendar or any other DOS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the Bridge to print a file from your lap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a printer attached to your desk-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p-top            IBM-PC XT or AT              �     The fig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������������ �     </w:t>
      </w:r>
      <w:r>
        <w:rPr/>
        <w:t xml:space="preserve">left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: B: C:��         A: B: C: Floppy &amp; Hard disks �     how lap-to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:      ��  \      D:       RAM Disk            �     dr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\  ��  E: F: G: Remote Floppy &amp; HD  �     install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  </w:t>
      </w:r>
      <w:r>
        <w:rPr/>
        <w:t xml:space="preserve">H:       Remote RAM Disk     �     on an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idge operates as a device driver under MS-DO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transparent to the user.  The remote drives simp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available drive letters on the machine you are u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tandard DOS commands with the remote drives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rives.  In the above figure, the command "COPY  C:FILE1  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FILE1 from the PC hard disk to the first lap-top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DEL, DIR, CHKDSK, TYPE, or use a file in any program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MAT or DISKCOPY a remote drive.)  You can also u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programs such as XTREE with the remo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lyn Bridge replaces communications programs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iles between lap-top and desk-top PCs.  File trans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PY command with which you are already famili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copy has the same size, date, and time as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unications programs (such as Crosstalk) create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&amp; time instead of the original, and a file siz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ounded up to the transfer block size.  The Brooklyn Bridg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copy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rooklyn Bridge comes with everything you ne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software on both 5.25 and 3.5 inch formats, you ca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software and data files to your lap-top as soon as you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.  (Copy protected software can first be unprotec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backup programs.)  But you will soon fi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Bridge does not end after the first day. 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lap-top computer to use it in a vacuum.  Every da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copy new data to your 3.5 inch disks.  You'll need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pdate that data base or spreadsheet you use whi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  You'll need the Bridge when you return to the off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 full of orders and notes that need to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top hard disk.  You'll need the Bridge when you receive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you're using, and the update only comes on 5.25 inch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Brooklyn Bridg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'll want to use the Bridge just because it's easier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n a different machine. Suppose you had to sort or index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ouldn't you prefer to do that job on an AT with its fa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of on your lap-top?  With the Brooklyn Bridge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ata base to the AT, sort it, and copy it back to the lap-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lap-top for other work while the AT is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ince there is no limit to the size of file the Brookly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, you can use it to copy large files between two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too large to fit on a floppy dis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n external floppy disk instead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MS-DOS device on a remote machine can be inst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lyn Bridge, you can also use it to share printers and plo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you the trouble of switching a printer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enever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rooklyn Bridge has many of the features of a network,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 and without requiring a network card to take up a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  Bridge communications take place at 115,2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will transfer a 64 Kb file in under 7 seconds. This is about 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which is faster than a floppy disk can write.  The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as fast as a hard disk.  While the Bridge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hard disk, it cannot give you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rd disk.  This is the price paid for using the serial por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hines instead of a network card.  We have traded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the cost of a network card and the slot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lyn Bridge comes complete with a null modem c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p-top to any other PC.  Serial ports can have either 9 pin 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onnectors.  The IBM PC, XT, Convertible, and most compati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in ports.  Some AT models, all the Toshiba lap-tops, and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dels use 9 pin connectors.  For Toshiba T1100+ and T3100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l 995 cable will connect your lap-top to any other 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has a 9 pin serial connector on one end (for the Toshiba)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25 pin connectors on the other end.  For owners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, and other lap-tops using 25 pin connectors, our model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has a 25 pin connector on one end, and both 25 and 9 pin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end.  All the cable connectors are fem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lyn Bridge is available NOW, and can be ordered from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Suggested retail price is $129.95.  The Bridg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get started right away:  an eight foot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with your choice of connectors), both 5.25 and 3.5 inch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5 page manual.  The Bridge runs on any MS-DOS or PC-DOS mach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serial port.  When ordering, please specif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conn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rooklyn Bridge  $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454-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89 Peachtree Indl.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