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.HLP (Help file for XMODEM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FILE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or downloading are on the 'B'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 command to list files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&gt;DIR  - lists ALL file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&gt;DIR filename.typ - lists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Software Needed at This End and Your 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MODEM.COM when downloading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CPM (Remote CP/M) systems allow you to 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to save what you see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print it out.  Here, that will work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ASCII files and a couple of vital long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BOOT.ASM.  To TYPE out MBOOT.ASM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TYPE MBOOT.AS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use the 'P' subcommand, the list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every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 copy of a program called MODE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  This would b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one of the versions of Ward Christen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ASM (MODEM, MODEM2, MODEM4, MODEM527, MODEM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.C, MODEM7, MODEM73, TRS-MODEM, APMODEM, MODEMH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OT3, etc.) which are available from the CP/M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/M, or from many of the software exchan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RCPM38.LST file o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ROM THIS SYSTEM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B&gt;XMODEM S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:   XMODEM ver 4.6 (CRC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PEN (xxxxH)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ime  x minutes, x seconds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itiate the "R" (receive) option of your MODE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"R"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XMODEM TRANSFER SEND A 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ORTANT:  XMODEM WILL NOT TRANSFER .COM FILES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IS SYSTEM TO YOURS.  ALL TRANSFERR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.COM FILES ARE NAMED .OBJ   CHANGE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FILENAME ON YOUR EN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FILES LISTED WITH A "Q" IN THE EXTENT 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SQUEEZED" FILES FOR FASTER TRANSFER.  IF YOU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NOT HAVE SQUEEZE AND UNSQUEEZE, THEY ARE 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B DRIVE (SQ-15.OBJ &amp; USQ-15.OBJ)   FIL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AT HAVE BEEN SQUEEZED MUST BE UNSQUEEZE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FORE US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T 300 BAUD YOU CAN TRANSFER ABOUT 100K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OUR.  PLEASE DO NOT STAY ON ANY LONGER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AS OTHERS WOULD LIKE ACCES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XMODEM R" filename.filetype, then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local mode and type "MODEM S" filename.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if you want to sen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ROG.ASM", this system's command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XMODEM R MYPROG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hat this system i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same as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 not to try sending a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the A or B drives.  Thi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MODEM.COM" will abort the transfe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ere is enough free disk space on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 -- use 'DIR', to check disk status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ttempt to send a CP/M .COM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"XMODEM.COM" program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CP/M command mod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P/M .COM file, you should use the CP/M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OBJ" when telling XMODEM the file name at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aturally doesn't have to have the same nam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nd a CP/M .OBJ file,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(documentation) about what it is,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nd how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Steve Sand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a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