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CBBSOPER.DOC</w:t>
        <w:tab/>
        <w:t xml:space="preserve">as of 11/28/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additional commands made available to C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ors, which are not available to normal CBBS users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llowed only if a correct password has been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o enter the password, type the command PASS. You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mpted just with a cr/lf.  Enter the password, which will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echoed.  If it is correct, you will be prompted just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unction menu, or, if there is an operator file "NOTES"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automatically be typed.  If an incorrect passwor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ed, then the "I don't know what you mean by "pass"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-so" will be typed, and the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"]PASSWORD na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be put in the LOG file, as a "log" of an "attemp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urity violatio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you are in operator mode and want to disallow oper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ands, (such as when turning the system back to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) just type in PASS, and press return as the password,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be invalid, and will turn off the "operator mode"  b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nd log a PASSWORD viol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hen in operator mode, the retrieve function allows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"+" sign to indicate "next 10 messages".  I.E. you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;100;+;+ ...the reason for this is that the operators pro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ly want to "scan" all entered messages for appropriate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function was originally allowed for everyone, but int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 for operator use only.  Later it became common knowledg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was made restricted to operators only.  In CBBS/Chicago,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ently re-allowed everyone to access it.  We had though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uld tie up the system excessively, but "maybe I'm me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my old age".  If Y-O-U want to make "+" "public",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est for operator mode in the CBBSRTRV.ASM module, 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label "RTVST".  It tests for a "+", and if so,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operator mode, and if so, stores 10 into "RTOGO" (how 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go in this retrieve).  Just throw away the 3 instru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LDA, ORA, JNZ) which relate to the operator mode t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CBBS OPERATOR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Quick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10/17/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</w:t>
        <w:tab/>
        <w:t>Enter another g it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ew ms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use is when you have company, and are sh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BS off, and logged on as yourself, then wan but prints only #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UMP</w:t>
        <w:tab/>
        <w:t>addr</w:t>
        <w:tab/>
        <w:tab/>
        <w:t xml:space="preserve">press ^C to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R</w:t>
        <w:tab/>
        <w:t>addr.data</w:t>
        <w:tab/>
        <w:t xml:space="preserve">one byte of hex data to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A</w:t>
        <w:tab/>
        <w:t xml:space="preserve">[dsk:]filename.ty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LD</w:t>
        <w:tab/>
        <w:tab/>
        <w:t xml:space="preserve">keep phone line from timing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</w:t>
        <w:tab/>
        <w:tab/>
        <w:t xml:space="preserve">Re-ente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</w:t>
        <w:tab/>
        <w:tab/>
        <w:t xml:space="preserve">Append data to the NOTE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NT</w:t>
        <w:tab/>
        <w:tab/>
        <w:t xml:space="preserve">Turn on/off a BIOS-list device print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RGE</w:t>
        <w:tab/>
        <w:tab/>
        <w:t xml:space="preserve">Purge flagged killed summ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RGEN</w:t>
        <w:tab/>
        <w:tab/>
        <w:t xml:space="preserve">Purge with no details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LOW</w:t>
        <w:tab/>
        <w:tab/>
        <w:t xml:space="preserve">Slow down output for testing.  Repea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esired.  4 times goes back to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</w:t>
        <w:tab/>
        <w:tab/>
        <w:t xml:space="preserve">Free space on all logged in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E</w:t>
        <w:tab/>
        <w:t>[dsk:]filename.type</w:t>
        <w:tab/>
        <w:t xml:space="preserve">types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^C skips to next "]" or b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^K ab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^X skips 10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EH</w:t>
        <w:tab/>
        <w:t>see type</w:t>
        <w:tab/>
        <w:t xml:space="preserve">Types only lines starting "]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EK</w:t>
        <w:tab/>
        <w:t>see above</w:t>
        <w:tab/>
        <w:t xml:space="preserve">Types lines starting "]" and nex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CPM</w:t>
        <w:tab/>
        <w:tab/>
        <w:t xml:space="preserve">Exit to CP/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BBS OPERATOR COMMAND HAND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Revised 07/12/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Command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are the commands which are made available in oper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mode.  "[" and "]" are used to delimit optional data, i.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disk:]fn.ft means MESSAGE.X24 OR B:LOG for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hen you have entered a message, and 16 lines are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ough, simply save the message, then use the CONT comman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t in the next message.  It enters the same date, who to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subject, inserts "(CONT'D)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TION: No test is made to see if a valid "WHO TO"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ly been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 [[disk:]fn[.ft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: DIR B: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: DIR B: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produces an across-the-screen directory listing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tent, and decimal number of 128-byte sectors is shown. 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 of files matching the criteria is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if you just want to type DIR, you'll have to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DIR ' since the command lookup is for 4 characters. 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ould supply a disk, anyway, i.e. 'DIR B: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of 7/81, DIR B: defaults to DIR B:*.*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N [[dsk:]filename[.type]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: DIRN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is just like DIR except that no details are show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ly a count of the number of files.  Used to see how ful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MP startad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: DUMP FE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does an interpreted (i.e. hex + Ascii) dump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runs forever".  Press K to kill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BBS/Chicago, we have our logging TTY equate TRU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ftware, but have not printer hooked up. Thus there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56 byte wrap-around buffer sitting in memory, showing the 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56 bytes keyed by users. So, when I log on, and go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or mode (i.e. I have keyed perhaps 40 characters) I du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og buffer, to see what the last caller was typing. 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times useful to detect someone having trouble, and leav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sg which might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 addr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: ENTR 1234.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Yes, this is one-lousy-byte-at-a-time, but something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tter than nothing.  I used the "filename formatting" to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simple to find the byte.  Yes, this could be improved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ically it is for patching one of CBBS switches 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ing, or some such.  No, you couldn't patch an i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is being executed as you might get 1 byte of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ched, hit the instruction, go off to never-never-lan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getting the second byte pat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A [disk:]fn[.f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: ERA B:BULLETIN.B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e mostly use this command to ERA B:NOTES, i.e.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ining notes from one operator to another (o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selves).  Otherwise, it is mostly used when a disk is f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be unusually full, because you forgot to ERA a .BAK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ter an edit.  Wild cards are allowed ("?" and "*"), but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first position of the filename.  Thus ERA *.*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tted, but ERA M*.*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hen testing or working with CBBS, the "auto hang up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one who walked away" may be annoying.  Typing HOLD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able this function.  Typing it again will re-enabl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is simply a command which JMPs to the beginning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ialog "What is your first name", so it allows an oper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re-log on as someone else.  Typical use is to re-ente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sage so it will be "from" someone else, (i.e.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G)et msg subcommand of message entry, editing it, saving it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ew ms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use is when you have company, and are sh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BBS off, and logged on as yourself, then want a guest to go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ir own name.  Note: ",R" is logged after the name,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 this is a re-log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ombine the names on a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ame;ward;christen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aution - I sometimes forget the ";" between firs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function allows an operator to key into a file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S, which is then automatically typed when someone en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or mode.  Use ERA NOTES (or ERA B:NOTES) to dele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TYPE NOTES (or TYPE B:NOTES) to see it again.   If you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n the notes, typing control-K (or just ASCII K) will ab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and g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Just like NOTE, but doesn't append a date/time line. 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to add notes when you don't want to waste the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or local testing, typing PRINT causes all CBBS outpu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directed to your CP/M BIOS list device.  A second PR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and will turn this off.  Think of it as if it were ^P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/M comman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command makes a single pass thru the summary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hysically deleting all Kill-flagged messages. A Kill-flagg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has an "X" stored as the first byte of the # of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GE works by creating a file WORKFILE, then pa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mmary file thru memory one at a time, deleting the "X"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s, and writing good ones to WORKFILE.  When done, SUMMARY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ased, and WORKFILE is renamed to SUMM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-O-T-E that you must have enough space on the dis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workfile.  If you have a standard CP/M for which our ST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and works, (or have modified it), use STAT to determin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ace left, and DIR SU* to see the size of the summary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ke the number of records in the summary file, times 128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 th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Like PURGE, but doesn't show what was purged.  Faster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remo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oing CBBS development, then testing it locally,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equately simulate how it would "look" to a remote us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cause things "scroll by" so fast.  SLOW puts a time delay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nsole output routine.  Typing it a 2nd or 3rd time, sl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down even more.  Typing SLOW a 4th time, restores the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no-slow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: S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 7/81 this was completely rewritten to dynam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termine which disks are logged in, and determine the sp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on each logged in disk.  (Finall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[disk:]filename[.type][,search strin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: type b: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: type b:log,123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ype any ASCII file.  ^X skips 10 lines, ^C skips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"delimiter", i.e. a bell, or a "]".  ^K aborts the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S suspend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arch string allows typing the log (or other 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rting at a particular character string.  I use this to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og starting at the user number one higher than the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got the last time I called into C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ote that this string search does a RDBYTE from the dis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compare, so does not "back up" properly when it finds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partially duplicates the start of the string. Thus "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:LOG,0999" wouldn't always match "00999" in the LOG be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0 would be compared to the zero, and match, then the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uld mismatch the next 0 read from the file. The next comp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uld be the leading zero of the search string, to the n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 read from the file (9), so it wouldn't match.  (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y, but something is better than nothing, and this expl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y the seldom-occurring "why didn't it find it" problem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H     (see TYPE for opera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is an outgrowth of the NEWS function for pri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ly headlines.  TYPEH types a file, but only lines with a "]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m, and then only from the character after the "]"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K     (see TYPE for opera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YPEK was invented to check the KILLED file to se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erson killing 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s</w:t>
        <w:tab/>
        <w:t xml:space="preserve">in message 14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13,47,12/26/81,WARD &amp; RANDY,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MESSAGE SYS. PHONE #S,N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ll time non-CBBS mesirst being the "killer", and the secon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ROM/TO line of the message header.  A blank line is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C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is simply a JMP 0.  It assumes that you have mod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/O in your BIOS, and that you will be able to continue o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ion remotely, in CP/M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if you are autoloading CBBS on a cold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i.e. running 1.4 and have patched "CBBS" into the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ffer at CCP + 8 (displacement 8 at track 0 sector 2) and 04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CCP+7 (the command length) then you must ensure that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RM start routine JMPS to CCP+3, which is the entry poi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CP to NOT autoload CBBS (or whatever is in the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you do not wish to re-enter CBBS to hang up, you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to put together a little .COM file which just output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ropriate bits for your system. For CBBS/Chicago, it out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port to turn off the diskette spin motors, and out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PMMI to go back on hook.  We call it PMMIBYE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ny other command you feel would be of value?  Someday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tackle REName, because we REN Lyymmdd=LOG whenever the 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s near 128 sectors (1 extent).  Let me know if you have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11/28/81 Ward Christensen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