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-Free (c) 1990 by Dragons Ey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1.4  dated 06/2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Free is a Windows 3.0 program that displays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nd disk space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mode K-Free displays the total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top line in blue text, the largest bloc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 the 2nd line in red (this number rarely changes)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MS memory in your system, the third line will b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S memory that is available for use in green text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blank if you have no EMS mem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Options..." from the system menu you may tell K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amount of disk space free for any dri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"disk" mode the first line is the total memory fr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mode.  The second line will be the drive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drive, and the third line will be the bytes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(default) mode</w:t>
        <w:tab/>
        <w:tab/>
        <w:t>dis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</w:t>
        <w:tab/>
        <w:t>total memory free</w:t>
        <w:tab/>
        <w:t>blue</w:t>
        <w:tab/>
        <w:t>total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  <w:tab/>
        <w:t>largest block</w:t>
        <w:tab/>
        <w:tab/>
        <w:t>red</w:t>
        <w:tab/>
        <w:t>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</w:t>
        <w:tab/>
        <w:t>EMS memory free</w:t>
        <w:tab/>
        <w:tab/>
        <w:t>green</w:t>
        <w:tab/>
        <w:t>bytes free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one or more drives on the K-Fre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instance of K-Free will be spawned for each drive. 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is an asterisk then the instance of K-Free for that driv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self into 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REE G: C: F: 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four (4) instances of K-Free to be started, on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drive G:, one for drive C:, one for drive F: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comments please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. Harrison CIS 76057,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  <w:tab/>
        <w:t xml:space="preserve">      version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20/90</w:t>
        <w:tab/>
        <w:t>1.4</w:t>
        <w:tab/>
        <w:t>The user may now specify as many dr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mmand line as windows will a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of K-Free will be spawn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.  Also K-Free may be opened to 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 and additional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8/90</w:t>
        <w:tab/>
        <w:t>1.3</w:t>
        <w:tab/>
        <w:t>Added the ability to specify a dr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7/90</w:t>
        <w:tab/>
        <w:t>1.2</w:t>
        <w:tab/>
        <w:t>Multiple instances now allowed. K-Free 1.2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s slightly less memory tha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6/90</w:t>
        <w:tab/>
        <w:t>1.1</w:t>
        <w:tab/>
        <w:t>Disk free status enabled.  Delay wa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 casting problem in the 6.0 C compi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