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s full of things which are not games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njoyment in a dul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28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8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PER .COM  16814              [Slapper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AM resident program is designed to anno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is working on the machine on which it is run.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as a command suffix, Slapper will write a derog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 every s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PER .DOC   3574              [Slapper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P    .COM    448 ver. 2.0     [DRIP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memory resident program which causes the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p down the screen. It appears that nothing has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first, but the speed at which characters drip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P    .DOC   3067 ver. 2.0     [DRIP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     .COM  12973              [BS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designed to create more or less nonsen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ences that can be used in any situation.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cluded for the inquisitive at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     .PAS   2509              [BS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  .COM  16842              [Kaleidoscop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creates a Kaleidoscope of pattern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  .TXT   5834              [Kaleidoscop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W     .EXE  11027              [YOW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neat little program which generates random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ZIPPY, everyone's favorite pinhead. 'C'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. The randomization is based on the system cloc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is left at Jan 1, 1980 you will get the sam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W     .DOC    640              [YOW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W     .C     2176              [YOW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WLINES.     26491              [YOW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NNER1.EXE  33792 ver. 1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Banner program allows you to print banner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nds of options. Should be a lot of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    .EXE  23296 This puts a BIG eye on the monitor o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cans back and forth across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S  .EXE  26624 Play a little Circus music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OZ  .COM  28672              [CASIOZ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"NERD" digital watch. has a few op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larm clo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OZ  .DOC    933              [CASIOZ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     .EXE  12912              [BIORHYTHM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nd print your Biorhythm with this hi-r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     .DOC    512              [BIORHYTHM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     .C     9031              [BIORHYTHM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MNL .COM    754              [Subliminal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ly cause someone problems by displaying subl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on thei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MNL .DOC   2087              [Subliminal 2 of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