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memory resident program that allows examination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Complete instruction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