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ce a digital clock in the upper, right corner of the scr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