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n the ATEXT source modu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de itself is moderately well documented.  This file describ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 and 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batch files:  ATLC.BAT and ATLINK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LC.BAT invokes the batch file LCL.bat which in turn invokes Lattice C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all of the mod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cl atext b:select b:atwork b:setbase b:atendf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cl atse b:attypes b:atiat b: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PROMPT command is to keep the ThinkJet printer happy; th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 that I normally use contains something that looks lik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LINK.BAT changes to drive C: (Ramdrive) and invokes LINK, telling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in the files ATLIST and CMNLIST for modules to 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INK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c:\l\c b:atext @b:atlist @b:cmnlist,b:atext,,c:\l\lcm+c:\l\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IST contains modules specific to A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:select+b:atwork+b:setbase+b:atendfil+b:atse+b:atuk+b:attype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atiat+b: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NLIST contains generic mod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N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:usage+b:ofstr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usage() is called with a usage message and number of arguments, and s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 if the main program is called incorrectly; ofstrcp() copie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o another, stripping a requested number of leading characters. c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the effort of a self-taught programmer; I would apprec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but do be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s 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PU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