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 MCAFEE ASSOCIAT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required for the use of the VIRUSCAN,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N-UP program series in a home environment. 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register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the VIRUSCAN programs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assistance with virus infection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lk-throughs of virus removal.  The McAfee Associat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available (5 lines) for access to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CAN series and for downloads of virus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may obtain free upgrad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a period of one year after registration,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wnloaded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are not mailed to registered us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requested.  For such mailings, please add $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, business and organizational users requir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the use of the VIRUSCAN programs.  Fo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lease contact Mcafee Associates at th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CUT HERE===============================================CUT HERE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M  For Individual Hom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                # COPIES:  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 ($3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CAN  ($2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HIELD   ($2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RY    ($2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-   $9 for Diskette (5.25" 360K only)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l four programs and documentation fit on one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/Money Order No.__________ enclosed for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HARGE:     MasterCard ______ Visa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. Date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1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2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PHON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ta Clara, CA  95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8) 988-3832 Voice  -   Use this # for question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988-4004 BBS    -   Use this # for obtaining program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CUT HERE===============================================CUT HERE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