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a sample sheet for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 by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, Illinois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2-377-3520 (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blems deciding what soft font to use?  It's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font without a good picture of it.  What you nee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heet of each soft font you own.  Something tha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name, the entire alphabet, some sample text, and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map?  Of course you might be able to do thi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and a great deal of work.  OR you can use DISP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 these sheets ou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is a utility for the IBM PC, XT, AT, PS,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nd the LaserJet or compatible printers.  It pri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heet of any soft font.  The sample sheet contain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ections: header, alphabet, text, and symbol ma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ader" displays the soft font file name, the name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, and its style, point size, and orientation.  The alpha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all the characters in the standard ASCII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ection lets you see what the font looks lik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everal lines with that font.  Finally, the symbol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ach character in the font along with the decim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elec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requires an IBM or compatible computer, a min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of memory, and a parallel or serial port.  A LaserJ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, that supports downloadable soft font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(The original LaserJet printer WILL NO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should be running and on-line befor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.  To run DISPFONT, simply type in the program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soft font to display, and optionally a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assumes you want to use printer port LPT1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otherwi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300b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a sample sheet of the Times-Roman 30 point bold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LPT1.  To do the same thing using a serial interfac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300bpn.usp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using a serial printer you must set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C using the MODE command prior to running DIS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how to use DISPFONT you can always get hel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program name with no arguments.  For example,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font" followed by a carriage return woul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ample sheet of a soft font, Version 1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7 by Gary Elf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--&gt; dispfont softfont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   softfont is the file name of the soft fon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sample she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...   [printer] refers to an optional printer port (LP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240rpn.u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prints a sample of 24 point Times-Roman (LPT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sc100lpn.usp co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prints a sample of 10 point Script via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starts by downloading a soft font to your lase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ints a sample sheet switching between your prin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urier font and the soft font.  (No, you do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now how hard it is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cess, DISPFONT resets your printer- which will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mporary soft fonts there and deselect any oth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you have enabled.  In addition, DISPFONT down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, (in the temporary mode), as ID 547. 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verlay a soft font already there.  (Say good by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)  Finally, DISPFONT sends a second reset to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oft font it ju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r LaserJet contains no temporary soft fon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permanent soft font with ID 547, operating DISPFO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on the soft fonts residen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understands the standard 27 typefaces assigned by H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is information to print the typeface name on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f an unknown typeface number is incorporated in 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ISPFONT will extract the display font name, (the nam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aserJet II font print out), from that font and show th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line.  The font weight is also examined and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a font is light, normal, or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ext is arranged such that most fonts up to 3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can be displayed.  Only PORTRAIT fonts may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(see below).  DISPFONT limits a font to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numbers 33 through 126.  The symbol map will no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is a fully functional program, you will notice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raw backs.  First, every sample sheet has a nice ad fo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.  Second, the program lacks a number of enhance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it much more useful.  A significantly enhanc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 is available for sale.  Since these BBS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around forever I can't tell you what it costs now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an inexpensive utility.  The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do everything the "free' version does an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et's you supply the text displayed i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sheet.  (Does away with my ad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eaves a left margin so the sample sheets can be 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orks with both portrait and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et's you turn off the symbol m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offer a number of other LaserJet utility programs and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.  My utility programs include: download- send a sof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inter and control its status, fontinfo- display det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information about a soft font in English, movechar-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one soft font to another, and fontload- inte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 select and download fonts based on their typefac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oft fonts are inexpensive and look quite good.  The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es of: Roman-Times, Helvetica, Olde English, Script, 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width, symbol sets, and title font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ry Elf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co, Illinois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2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 - 5 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87 by Gary Elf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is supplied with this product.  Gary Elfr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 caused by this product.  (Who would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ranty with a free produc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