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SHAD sample font from Cooperwork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reated this 24 point Chancelor font with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using a GLYPHIX font called CHAN24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junction with the fon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NTFILT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CHAN24OB.SFP fon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 called FREEFONT.ARC, graciously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ublic Domain by SWFTE International,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s of the GLYPHIX outlin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TFILT shadow/outline soft font conv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rks on any HP soft fonts,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Bumgard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aser printer files and many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Cooperwork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of the Laser Printer Conference &amp; Q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er Conference specializes in discu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of PD files relating to the exc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of laser printers and Desk 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ooperworks at:  608-271-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200/2400 baud 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ty Shannon, Laser Conferenc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