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EASY MENU a menu system for fix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 or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.BAT     58 ver. 1.02A   [EASY MENU 1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system for fixed disks which has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operation! Documentation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.TXT  39076 ver. 1.02A   [EASY MENU 2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.COM  64997 ver. 1.02A   [EASY MENU 3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8877 ver. 1.02A   [EASY MENU 4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BAT   8279 ver. 1.02A   [EASY MENU 5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COM  23006 ver. 1.02A   [EASY MENU 6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M     4590 ver. 1.02A   [EASY MENU 7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M     4590 ver. 1.02A   [EASY MENU 8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.M     4590 ver. 1.02A   [EASY MENU 9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M     4590 ver. 1.02A   [EASY MENU 10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.M     4590 ver. 1.02A   [EASY MENU 11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.M     4590 ver. 1.02A   [EASY MENU 12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M     4590 ver. 1.02A   [EASY MENU 13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.M     4590 ver. 1.02A   [EASY MENU 14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M     4590 ver. 1.02A   [EASY MENU 15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M     4590 ver. 1.02A   [EASY MENU 16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M     4590 ver. 1.02A   [EASY MENU 17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.M     4590 ver. 1.02A   [EASY MENU 18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.M     4590 ver. 1.02A   [EASY MENU 19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M     4590 ver. 1.02A   [EASY MENU 20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M     4590 ver. 1.02A   [EASY MENU 21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M     4590 ver. 1.02A   [EASY MENU 22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MH     380 ver. 1.02A   [EASY MENU 23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.MH    1862 ver. 1.02A   [EASY MENU 24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MH    3331 ver. 1.02A   [EASY MENU 25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.MH     953 ver. 1.02A   [EASY MENU 26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.MH     313 ver. 1.02A   [EASY MENU 27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MH     113 ver. 1.02A   [EASY MENU 28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.MH    1571 ver. 1.02A   [EASY MENU 29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MH     208 ver. 1.02A   [EASY MENU 30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.MH    1112 ver. 1.02A   [EASY MENU 31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MH     252 ver. 1.02A   [EASY MENU 32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MH     236 ver. 1.02A   [EASY MENU 33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MH    2599 ver. 1.02A   [EASY MENU 34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ADD     43 ver. 1.02A   [EASY MENU 35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EW     78 ver. 1.02A   [EASY MENU 36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BAKUP.BAT   7489 ver. 1.02A   [EASY MENU 37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.BAT   2986 ver. 1.02A   [EASY MENU 38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ORMAT.BAT   3055 ver. 1.02A   [EASY MENU 39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ME  .BAT     84 ver. 1.02A   [EASY MENU 40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NEW     40 ver. 1.02A   [EASY MENU 41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MHH   2697 ver. 1.02A   [EASY MENU 42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MHH   2671 ver. 1.02A   [EASY MENU 43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      2412 ver. 1.02A   [EASY MENU 44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193 ver. 1.02A   [EASY MENU 45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1    897 ver. 1.02A   [EASY MENU 46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2    945 ver. 1.02A   [EASY MENU 47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3   1232 ver. 1.02A   [EASY MENU 48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4    610 ver. 1.02A   [EASY MENU 49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 34 ver. 1.02A   [EASY MENU 50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MHH   2766 ver. 1.02A   [EASY MENU 51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.BW    5767 ver. 1.02A   [EASY MENU 52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.COL   5767 ver. 1.02A   [EASY MENU 53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.MU    5767 ver. 1.02A   [EASY MENU 54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.COM    986 ver. 1.02A   [EASY MENU 55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OFF .COM     15 ver. 1.02A   [EASY MENU 56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ON  .COM     15 ver. 1.02A   [EASY MENU 57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F  .COM     15 ver. 1.02A   [EASY MENU 58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N   .COM     15 ver. 1.02A   [EASY MENU 59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MHH   1420 ver. 1.02A   [EASY MENU 60 of 6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