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sk of games: mainly SNARF (EGA) with 'C'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-26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6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   .EXE  37748              [SNARF 1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arf is a Video Game which requires an EGA video c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about it. The author says that it is not finish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included the 'C' source for those of you so incl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ker. Also included is a Bit Map editor to add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f the objec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   .DOC   6483              [SNARF 2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   .HI    1024              [SNARF 3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.C      211              [SNARF 4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   .H    33507              [SNARF 5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.C    11206              [SNARF 6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  .ASM   6183              [SNARF 7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    309              [SNARF 8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.C    17441              [SNARF 9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.C     7577              [SNARF 10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IO  .ASM  39896              [SNARF 11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   .EXE  21016              [SNARF 12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T   .BAS   6016 This is a Basic game adapted from the PE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.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NE   .COM    768              [B-Zon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will send your screen off into the BZO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does a number on your video. Pretty fun for a p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NE   .BIN 103680              [B-Zone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