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 of 4.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BAT.000 105472 ver. 1.3     [Payroll USA 3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BAT.001  18176 ver. 1.3     [Payroll USA 3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BAT.COM  30124 ver. 1.3     [Payroll USA 3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EDT.000  91904 ver. 1.3     [Payroll USA 3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EDT.001  10496 ver. 1.3     [Payroll USA 3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EDT.002  36864 ver. 1.3     [Payroll USA 4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EDT.COM  45516 ver. 1.3     [Payroll USA 4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