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GT Power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IR   .BBS    303 ver. 11.20   [GT Power Comm 2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OOR  .BAT    670 ver. 11.20   [GT Power Comm 2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ELP  .BBS    874 ver. 11.20   [GT Power Comm 2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OST  .DOC  20861 ver. 11.20   [GT Power Comm 2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G   .EXE  89600 ver. 11.20   [GT Power Comm 2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G   .DOC  46024 ver. 11.20   [GT Power Comm 2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ENU  .BBS    955 ver. 11.20   [GT Power Comm 2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SWD.BBS     29 ver. 11.20   [GT Power Comm 2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  .BBS     16 ver. 11.20   [GT Power Comm 2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ELCOM.BBS    523 ver. 11.20   [GT Power Comm 3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MAC    168 ver. 11.20   [GT Power Comm 3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.DOC     62 ver. 11.20   [GT Power Comm 3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.EXE  70252 ver. 11.20   [GT Power Comm 3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.TXT  21613 ver. 11.20   [GT Power Comm 3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MENU .SCR   2171 ver. 11.20   [GT Power Comm 3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    .BAT    349 ver. 11.20   [GT Power Comm 3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.DOC   1429 ver. 11.20   [GT Power Comm 3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.SCR    228 ver. 11.20   [GT Power Comm 3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34655 ver. 11.20   [GT Power Comm 3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5833 ver. 11.20   [GT Power Comm 4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SCR   1337 ver. 11.20   [GT Power Comm 4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