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o xxx   RASCAL BASIC Programming aids V1.05</w:t>
        <w:tab/>
        <w:t xml:space="preserve">   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RAS  Sample program - displays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   RAS  Sample program - displays all PC 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INC  Procedure level debug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INC  Procedur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      RAS  Sample program - counts lin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EXE  Prints RASCAL listings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     BAT  Shortcut filenaming for RAS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L   EXE  MS (IBM) BASI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UM         Documentation for RAS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Init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EXE  Screen-orient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         Documentation for 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INC  Procedure to draw boxes, frames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    RAS  Sample program - tests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UM        Documentation for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