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CAL v0.04T 2 Nov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by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kes calendars (A) and schedules (M/W/D) for years after 1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's option, Normal, Fiscal Year, AGGIE, or 3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endars can be produced, in multiple copies,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years, or both.  Fiscal Year calendars may b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12 or 13 month fiscal year. 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alendar, numbered in Hexadecimal or Octal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cimal numbers, and may choose one of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 may be displayed on the screen, printed,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desired.  If written to disk, files are named like YYYY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ENGlish), YYYYFY.DUT (Fiscal-Year DUTch), YYYYAGG.TEX (Ag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an), or YYYYJUL.POL (3-Digit Julian Date POLish)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ex or Octal calendar files will have an "H" or "O"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such as YYYYH.SPA, YYYYFYO.SER or YYYYAGGH.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y be freely distributed, and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s long as the unmodified progra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r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:  Why (and much of How) YEARCAL came to b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at the office asked if I could get him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s his desk calendar only went to 1988.  I grab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had lying around, and did it.  I also w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nd found a program there that did the same job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BASIC, and when interprete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When compiled they took up 45-50 Kbytes or s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be able to make one a little smal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few mo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I discovered that 2000 will really be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hile 1900 was not, and that the year 4000 will b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also remembered a way of making an AGGIE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formation arranged a little differently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to it as well.  I decided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wish to view a calendar on a screen, prin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inter, or write the calendar to a file.  It seem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uns of multiple years or copies, so it can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ris Lang suggested that it would really be n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produced fiscal year calendars.  YEARCA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scal year calendars for an arbitrary 12 full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.  Rich Hedges suggested that it would really b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iscal year calendar for a fiscal yea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ird date, like July 15th.  .  .  Well, not yet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hat adding code to accommodate 13 mon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s was not all that difficult.  .  .  So n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ale Schafer pointed out that on his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, a banner and a blank page we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uccessive calendar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ly closing the file (PRN, CON, etc.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as written.  Hmmmm.  .  .  Also fairly easy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d a little bit of re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.  There was an undocumented feature in version 0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01d that allowed the "JANUARY" month of a fiscal 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"SUNDAY", and then "FEBRUARY" as "TUESDAY"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has or uses DeSmet C.  .  .  I converted YEAR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Turbo-C, and that wee beastie has been put to 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those entomological cybernoi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serious individual (who shall remain nameless)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GGIE calendar was good for.  I have bee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ime to keep up with meeting dates that occur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y formula.  You know, such things as "First Tu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 at 7:30 pm" and the like.  No sense of humour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e night an old CP/M-hacking KayPro user (Don Buzzing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y, and after one too many cups of coffee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o do a "Programmer's" calendar.  Where is 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endar must represent the dates with decimal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exadecimal, or (for us real fossils) Octal?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? (Answer: binary representations won't fit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n the screen.  .  .  ) Why not any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?  (Gag me with a spoon, Adolph!)  (Answer: un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larger than base 4, the dates won't fit nicely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concept of following the path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I took the easy way out, and adde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ex and Octal calenda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it produce calendars i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?  (Do you know how many languages exist?) So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teen different languages wa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problems with the limitations of the IB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at came stock with my computer. 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special characters are there.  When I used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sent them to several differen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r decided to react to them in different 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by printing the special character I had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proper use of the international characters is no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yet.  .  .  I apologise in advance to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, and ask your indulgence.  I did try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Greek and Russian because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have made no attempt at adding any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the same reason.  (I have been temp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using the McKune-Reischauer Romanisation schem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one cares.)  Added Afrikaans at the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 .  .  Finally did add Korean (Romanised)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late one night with a memory of anoth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that I had experienced while in the forced emplo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 DOD and GAO find it useful to think of dates as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so-called Julian-Date scheme is used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akes note of the fact that there are either 3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days in the Gregorian calendar year, and numbers a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ve position in the year.  Thus, January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 and December 31st might be either 365 or 36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3-digit Julian Date, and is might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ear it is.  It makes it really simp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there are between dates, so you can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r most important requisition has been backorder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Lost in the System").  For greater specifi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, Five-Digit, Six-Digit, and Seven-Digit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adding more or less of the yea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February 29th, 1988 might be shown as 198805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igit Julian Date, and as 8059 for a Four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O even puts out a clever little form that supply typ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en they can't find their desk calendars. 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d-stock, it is called a "Perpetual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".  There are basically only two types of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one for Leap Years and one for Non-Leap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 had was that in the field we usually didn'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calendars, and sometimes (usually) couldn't find our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sheets.  Since no well-equipped armed force would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operate without its computer(s)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roduce 3-Digit Julian Date calendars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adecimal, and octal numbering systems.  .  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inarily take your computer(s) to the fiel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hem out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had to happen.  If you solicit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bug reports, and sound as if you are sinc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y take you up on it.  I received a Fido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ibbs of KIVY AM/FM in Crockett, TX.  suggesting tha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modify it to do a "Broadcast" or "Advertising"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ll of the months in those industries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 If I only had a sample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do E-Mail message suggested that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Annual, Monthly, and Weekly calendars. 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at and decided that the Weekly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ould be helpful for time management, and tha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calendar would be pretty easy to do too.  I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 have stopped giving them out a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So, the ability to do Monthly calendars and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chedules was added.  I decided that the sche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tart on any given day, as some peopl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weeks on Tuesday, or Thursd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Broadcast or Advertising week thing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schedules will start on a Monday.  (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Jim.  .  . )  Chris Lang suggested tha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-specified title lines would be helpful, so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very own "Wildlife and Fisheries Science De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ly Vehicle Use Projection" type calendars.  I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simply edit the files that it could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at I didn't have to put up with the whining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taff.  I quickly added that capabi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it to do a Hebrew calendar, someone (els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calendar (for equal time); a Lunar calendar, a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Babylonian calendar, .  .  .  I inten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ighborhood rabbi, (I know, things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Schul).  I am even interested in a rumour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irteen-month calendar.  .  .  I had never real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here are for abstracting the same natural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, turn, turn.  .  .).  (Let's hear i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d-brai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the first screen ask which language to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anguages? Then you could hav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ritten in whatever language was selected.  .  .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up to that linguistically.  Would need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you out there in the world.  .  . 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grow somewhat.  .  .  (Jiminy!! It'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 Kbytes, and runs slightly slower than it used to.  . 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 have been dreaming about a "Random" calendar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it, the months would be scrambled, and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ould be scrambled randomly, but have the right d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.  .  How many possible permutations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ARCAL.  Enjoy it, and remember, the AGGI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have a useful purpose.  I use it to hel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of the type of "First Tuesday Monthly" and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code is over commented by most 'c'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I do that so that I can fix it easily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Plus, my mother was frightened by an assemb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me.  By special request, for those purist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version of the source that is devoid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l variable names shortened to tw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lly cute functions there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tools.  For example, I know of no way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determine whether or not a year is leap y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e little sieve that I wrote.  (Sin of p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good new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version is due out "Real Soon Now".  .  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., who writes a lot of very good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te must be after 1901 and before 4000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n adjustment of some kind in 4000, but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at it is to be.  Anyway, it will be after my shif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umes 80 column screen, and uses the DOS calls to 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, thus there is no colour, no graphics, and it is s l 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will therefor work on almost all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sumes MSDOS for date/time interrupt 21 call to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.  Source code should port easily to any c compil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machines, VAXen, and other dinosa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assumes a printer that can print at least 85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options for Monthly, Weekly, and Dail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the printer page length and page widt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just the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assumes that the printer can respond to a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t does not do any neat double-wide, emphasized pr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make use of any graphics characters.  It just pu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ASCII text.  To do so would be to try to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y printer codes and do an install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nu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t does not work from a command line.  It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pyright (c) 1987 by Paul M. Sit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 rights reserved.  The copyright owner hereby authorizes the no-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ncommercial making and/or distribution of copies of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work unchanged and unincorporated in any other work (except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r "ARChive" disk files for the sole purpose of no-charge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istribution).  No other reproduction or use is authoriz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press prior written 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Once upon a time, in a kingdom far away, people shared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ny of us benefited from the sharing.  This silly little program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esented with source in hopes that it may stimulate the renew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f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 am open to comment, suggestions for enhancement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1106 Berke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llege Station, TX 7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odem (409) 764-0056 300/1200/2400 baud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y Word #2 Fido 117/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ENie User mail address P.M.SI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