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U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-13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.H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7 / 525 - 9253   VOICE BOX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116 Montecito 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ta Rosa, Ca. 95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LP.EXE is an MS-DOS file device filling utility.  It writ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filling the entire disk,  then erases that file.   By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e write over all previously used file  space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thwart all attempts to UNERASE deleted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actually fills the file with the same charact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t  was  formatted.   In effect you are  re-forma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d space, on your disk around the exist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is  when you must be sure of removing all traces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 from someone elses machine.   NO UTILITY will 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files after this utility ru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Digital Research CB86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 Minnow Bear extended file library (no 8-mb limi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