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T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PPP     CCCCCC   PPPPPP    M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P   C         P     P   MM  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P   C         P     P   M M M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P   C         P     P   M  M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PPP    C         PPPPPP    M  M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   C         P         M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   C         P         M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   C         P         M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    CCCCCC   P         M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COMPUTER PROJECT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AR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 Shep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4 North 3rd Street, Suite 2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cramento, CA  958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16) 446-16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mber 21, 19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PREP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The Node Network  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he Input Worksheet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ENTERING THE BASE FILE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SYSTEM GENERATED FILES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CHANGING THE INPUT FILE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  SAMPLE SESSION RUNNING PCPM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Creation of Sample File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INFORMATION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ENTER/CHANGE SUBCONTRACTOR/COMMENT FILE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ENTER/CHANGE INPUT FILE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Project Title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/Add Activities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ctivities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ctivity Data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ime Period Units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Start Date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pect Input File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ode Connections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and File Input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ing Changes   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CREATE/CHANGE HOLIDAYS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PERFORM CRITICAL PATH ANALYSIS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PERFORM CASH FLOW ANALYSIS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PRODUCE BAR CHARTS  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SORT OUTPUT         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- EXTRACT OUTPUT BY SUBCONTRACTOR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CHECK NODE NUMBERS 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PRECEDENCE OR SUCCEEDENCE DISPLAY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- CONVERT WORKING DAYS TO PROJECT DAYS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- GENERATE CURRENT COST REPORT           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- CHANGE ALL NODE NUMBERS           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- CONSOLIDATE UPDATE FILES TO INPUT FILES 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ING PCPM                           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 SYSTEM ERRORS                                   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.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Primary                            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Cash Flow Analysis                 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Barchart                           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Current Cost Report                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 Preceeder or Succeeder Display     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  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Sample Input Form              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PROJECT MANAGEMENT               1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PM is  a  system of interactive programs for project managemen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itical path  method.   The  system  is  designed  to  handle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functions  internally or allow the more sophisticated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 and modify files on his/her own by making use of  system 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 PCPM is menu-driven, that is, a menu of available optio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to  the  terminal  for the user to choose the desire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at particular function  has  been  completed,  PCPM  will 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PREP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The_Node_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PCPM the user must first have constructed a nod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of  the  project.   Each  activity  must 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up to 30 characters, a duration (time), and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de network numbering must  be  performed  in  a 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hion.  Each  node  is  assigned  an integer number from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 and nodes are numbered in ascending order with 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having  the  lowest  number  and  the last node ha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st number.  The "from" node for each activity must be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(and not equal to) the "to" node for that activity. 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not  all  numbers  between the start and finish hav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;  in fact, spacing  should  be  maintained  to  allow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schedul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he_Input_Work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input  at  the  terminal  is attempted, it is helpfu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n input worksheet.  Enter the information from  the 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.  (See samples in the appendi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entries  for each activity are the report finish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 complete, subcontractor name/code or other commen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ity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report finish date entered must be "legal".  To be legal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can  not fall on a weekend or holiday when working day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it of time being used.  Also, a legal  date  can  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to the start date of the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PM may  be run using any unit of time the user specifie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, however, up to the user to maintain consistency  of 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possibilit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days (does include weekends but not holi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endar days (does not include holi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PROJECT MANAGEMENT               2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s (activity duration must be conver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- e.g., 10 days duration should be entered as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 ENTERING_THE_BASE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PCPM,  a  sample  input file such as that on pages 4-5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.  Other functions, including creation of  a  holiday 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ical path  and  cash flow analyses, and sorting output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ed by using PC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guided interactively through each option of  the 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ach option is complete, the system returns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 SYSTEM_GENERATED_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ory files  to  the input file are created by the system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the input file.  It is, therefore, important that this fil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tely entered.  In general, the existence  of  system 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an  be  ignored  by  the  user.  They are merely cog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ry that allows PCPM to run.  The  following  informat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to satisfy the more curious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options of the Main  Menu  are  performed,  the  system 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ory files.  These accessory files are described with th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name  and  a  three  letter  extension.   For  example,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ing OPTION 4 - CREATE/CHANGE  HOLIDAYS,  the  system 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utomatically) a file denoted by BASEFILENAME.H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 some  of the system created files for example file "LLP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P.CFA   - output file for cash flow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P.CPM   - input file for option 5 (main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P.CST   - output file for current cost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P.DAY   - file of working vs. project days from Option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P.HOL   - file of holidays created by Opt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P.LGS   - file of data for sorts used by Options 6,7,8, &amp;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P.PRE   - output file containing predecessor prin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P.SRT   - sorted output file created by optio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P.SUC   - output file containing successor prin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P.UPD   - updated input file created by Optio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  CHANGING_THE_INPUT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 input  file  is  easily   done   by   changing  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s, durations,  and/or  adding  report finish dates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ifications to the input file are made, rerun Option 5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will quickly calculate the new durations, critical pat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ion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PROJECT MANAGEMENT               3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  SAMPLE SESSION RUNNING PC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sample of what the completed input file, called LL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s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&amp;L CONSTRUCTION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,MOBILIZATION,500,510,2,1,0,0,0,1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,GRADE &amp; CLEAR SITE,510,520,5,4,0,0,0,2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,REBAR PIERS,520,530,5,9,0,0,0,3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,POUR PIERS,530,550,5,0,0,0,0,4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,EXCAVATE FOUNDATIONS,550,560,8,8,0,0,0,5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,REBAR FOUNDATIONS,560,570,5,5,0,0,0,6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,ANCHOR BOLTS,570,580,2,2,0,0,0,7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,POUR &amp; CURE FOUNDATIONS,580,585,5,5,0,0,0,8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,STRUCTURAL STEEL,585,587,10,10,0,0,0,9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,DECK FILL CONC.,590,600,15,15,0,0,0,1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,WELD STRUCTURAL,587,595,20,20,0,0,0,11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,FIRE PROOFING,620,625,5,5,0,0,0,12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,PRECAST PANELS,625,650,20,20,0,0,0,13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,P.M. FRAMES,600,790,2,2,0,0,0,14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,WALL FRAMING,600,790,20,20,0,0,0,15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,SHEET METAL DUCTWORK,600,955,40,40,0,0,0,16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,ELEC. RGH. IN,620,640,10,10,0,0,0,17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,MAIN ELEC PANEL,640,790,10,10,0,0,0,18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,PLUMING RGH IN,620,630,5,5,0,0,0,19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,POUR S.O.G.,630,790,8,8,0,0,0,2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,STAIRCASES,585,590,25,25,0,0,0,21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,PLUMB. TOP OUT,630,890,10,10,0,0,0,22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,ELEC. PULL WIRE &amp; POWER,640,760,10,10,0,0,0,23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,ELEC. FIXTURES/SWITCHES/PLUGS,760,960,5,5,0,0,0,24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,STAIR FILL,597,710,10,10,0,0,0,25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,INSULATION,790,800,2,2,0,0,0,1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,DRYWALL,800,810,10,10,0,0,0,27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,CERAMIC TILE,810,850,20,20,0,0,0,28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,PAINT INTERIOR,810,860,10,10,0,0,0,29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,DUMMY,860,870,0,0,0,0,0,3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,STAIN DOORS,870,920,5,5,0,0,0,31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,FINISH HARDWARE,920,960,5,5,0,0,0,32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,METAL SIDING,650,890,2,2,0,0,0,33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,ACCESS LADDER,950,960,1,1,0,0,0,34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,REGISTERS &amp; GRILLS,955,957,5,5,0,0,0,35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,BALANCE H.V.A.C.,957,960,2,2,0,0,0,36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,TOILET FIXTURES,850,910,5,5,0,0,0,37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,TOILET PARTITIONS,910,940,2,2,0,0,0,38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,PAINT STAIRS,710,960,3,3,0,0,0,39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,CURBS &amp; SIDEWALKS,650,960,5,5,0,0,0,4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,FINAL CLEAN UP,960,970,2,2,0,0,0,41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,DUMMY,600,620,0,0,0,0,0,42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,ROOF HATCH,890,950,1,1,0,0,0,43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,DUMMY,587,590,10,10,0,0,0,44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,METAL DECK WELD,587,597,25,25,0,0,0,45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,DUMMY,810,955,0,0,0,0,0,46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7,DUMMY,595,597,5,5,0,0,0,47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,TOILET ACCESSORIES 0,940,960,2,2,0,0,0,48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PROJECT MANAGEMENT               4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CREATION_OF_THE_INPUT_FILE_"LL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 is  an  actual  session  which you can duplicate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.  User responses are underlined.  Remember to use  UPPER 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s only.  Comments and explanations are indicated by "/*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_1_-_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&gt; PC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information  shows  on  the  screen.   Press the space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running PC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F PCPM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PCPM SYSTEM                           -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                              -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CHANGE SUBCONTRACTOR/COMMENT FILE    -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CHANGE INPUT FILE                    -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CHANGE HOLIDAYS                      -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CRITICAL PATH ANALYSIS             -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CASH FLOW ANALYSIS                 -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BAR CHARTS                         -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OUTPUT                                -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OUTPUT BY SUBCONTRACTOR            -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ODE NUMBERS                         -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PRECEDENCE OR SUCCEEDENCE DISPLAY      -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WORKING DAYS TO PROJECT DAYS       -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CURRENT COST REPORT               -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LL NODE NUMBERS                    -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OLIDATE UPDATE FILES TO INPUT FILES    -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ACTION BY ENTERING THE CORRECT INTEGER  _1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THE PCPM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PM is a menu driven Critical Path  Method.   Several  utilities 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ystem  a valuable tool for project management.  Input can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vely in PCPM or be edited outside the PCPM system using  ED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BM) or EDCOL (P&amp;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PCPM, you are guided interactively through each menu option. 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function is completed the screen returns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nd  messages  from  the  system  are  displayed  in  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rounded by  "****".   User  responses  should  be made in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 only.  Answers to prompts are  provided  in  paranthesis,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/N).  The first answer (Y) is the default (&lt;CR&gt; key) 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tailed information refer to the PCPM USERS  MANUAL.   If 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stance is needed, call (916) 446-16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ENTER when you are ready to return to the main menu. 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PROJECT MANAGEMENT               5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_2_-_ENTER/CHANGE_SUBCONTRACTOR/COMMENT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F PCPM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PCPM SYSTEM                           -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                              -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CHANGE SUBCONTRACTOR/COMMENT FILE    -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CHANGE INPUT FILE                    -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CHANGE HOLIDAYS                      -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CRITICAL PATH ANALYSIS             -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CASH FLOW ANALYSIS                 -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BAR CHARTS                         -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OUTPUT                                -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OUTPUT BY SUBCONTRACTOR            -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ODE NUMBERS                         -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PRECEDENCE OR SUCCEEDENCE DISPLAY      -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WORKING DAYS TO PROJECT DAYS       -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CURRENT COST REPORT               -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LL NODE NUMBERS                    -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OLIDATE UPDATE FILES TO INPUT FILES    -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THE ACTION BY ENTERING THE CORRECT INTEG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name of the input file [.CPM] ? L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: P&amp;L CONSTRUCTION                          File: LLP.C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Period Units: WORKING DAYS   Sub. Codes: 48   Start Date: 0701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CONTRACTOR/COMMEN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, Change, Delete            1 WILSON    17 MACFORD    33 KRENCH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Quit (A/C/D/Q) ? D          2 JONES     18 MCCALL     34 L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MILLER    19 TRAMMEL    35 FREE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Code number              4 ARCHS     20 WHITE      36 T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0 to exit ? 24              5 LEMON     21 CABELL     37 W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BUGMAN    22 BROOK      38 LO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Code number              7 SHECK     23 GIBSON     39 B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0 to exit ? 0               8 WILLIS    24 GENET      40 MC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MEAD      25 KALINE     41 NORTHR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KNOUS     26 WILSON     42 STAN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HOM       27 PARR       43 OY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HEDIN     28 MORRIS     44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ROBER     29 BEREN      45 WOCKF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MAST      30 WILCOX     46 GRU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JONEY     31 LOPEZ      47 CO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FURRER    32 BAIR       48 GRE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PROJECT MANAGEMENT               6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: P&amp;L CONSTRUCTION                          File: LLP.C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Period Units: WORKING DAYS   Sub. Codes: 48   Start Date: 0701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CONTRACTOR/COMMEN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, Change, Delete            1 WILSON    17 MACFORD    33 KRENCH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Quit (A/C/D/Q) ? C          2 JONES     18 MCCALL     34 L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MILLER    19 TRAMMEL    35 FREE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Code number              4 ARCHS     20 WHITE      36 T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0 to exit ? 8               5 LEMON     21 CABELL     37 W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BUGMAN    22 BROOK      38 LO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New Name/Comment         7 SHECK     23 GIBSON     39 B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S                          8 WILLIS    24            40 MC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MEAD      25 KALINE     41 NORTHR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Code number             10 KNOUS     26 WILSON     42 STAN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0 to exit ? 0              11 HOM       27 PARR       43 OY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HEDIN     28 MORRIS     44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ROBER     29 BEREN      45 WOCKF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MAST      30 WILCOX     46 GRU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JONEY     31 LOPEZ      47 CO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FURRER    32 BAIR       48 GRE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: P&amp;L CONSTRUCTION                          File: LLP.C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Period Units: WORKING DAYS   Sub. Codes: 48   Start Date: 0701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CONTRACTOR/COMMEN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, Change, Delete            1 WILSON    17 MACFORD    33 KRENCH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Quit (A/C/D/Q) ? Q          2 JONES     18 MCCALL     34 L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MILLER    19 TRAMMEL    35 FREE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hanges or Quit           4 ARCHS     20 WHITE      36 T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/Q) F                        5 LEMON     21 CABELL     37 W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BUGMAN    22 BROOK      38 LO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SHECK     23 GIBSON     39 B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WILLS     24            40 MC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MEAD      25 KALINE     41 NORTHR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KNOUS     26 WILSON     42 STAN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HOM       27 PARR       43 OY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HEDIN     28 MORRIS     44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ROBER     29 BEREN      45 WOCKF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MAST      30 WILCOX     46 GRU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JONEY     31 LOPEZ      47 CO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FURRER    32 BAIR       48 GRE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PROJECT MANAGEMENT               7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_3_-_ENTER/CHANGE_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F PCPM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PCPM SYSTEM                           -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                              -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CHANGE SUBCONTRACTOR/COMMENT FILE    -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CHANGE INPUT FILE                    -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CHANGE HOLIDAYS                      -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CRITICAL PATH ANALYSIS             -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CASH FLOW ANALYSIS                 -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BAR CHARTS                         -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OUTPUT                                -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OUTPUT BY SUBCONTRACTOR            -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ODE NUMBERS                         -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PRECEDENCE OR SUCCEEDENCE DISPLAY      -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WORKING DAYS TO PROJECT DAYS       -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CURRENT COST REPORT               -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LL NODE NUMBERS                    -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OLIDATE UPDATE FILES TO INPUT FILES    -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ACTION BY ENTERING THE CORRECT INTEGER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ame of the input file [.CPM] ?  L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20  30  40  **** INPUT FILE READ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_OPTION_1_-_CHANGE_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: P&amp;L CONSTRUCTION                          File: LLP.C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Period Units: WORKING DAYS   Activities: 48   Start Date: 0701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MODIFIC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MODIFICATION                        -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ITLE                            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/ADD ACTIVITES                      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CTIVITIES                       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CTIVITY DATA                     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IME PERIOD UNITS                 -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START DATE                        -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PECT INPUT                            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ODE CONNECTIONS                   -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AND FILE INPUT                      -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HANGES                             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number of the modification desire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PRESENT TITLE IS P&amp;L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NEW TITLE ?  P&amp;L_CONSTRUCTION_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PROJECT MANAGEMENT               8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: P&amp;L CONSTRUCTION PROJECT                  File: LLP.C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Period Units: WORKING DAYS   Activities: 48   Start Date: 0701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MODIFIC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MODIFICATION                        -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ITLE                            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/ADD ACTIVITIES                     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CTIVITIES                       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CTIVITY DATA                     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IME PERIOD UNITS                 -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START DATE                        -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PECT INPUT                            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ODE CONNECTIONS                   -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AND FILE INPUT                      -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HANGES                             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BE SURE TO FILE ANY CHANGES IF YOU WANT THEM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  This message appears as a reminder to f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you've just made before exi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menu.  It is not necessary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after each menu option--only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ing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PROJECT MANAGEMENT               9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_OPTION_2_-_INPUT/ADD_ACTIV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: P&amp;L CONSTRUCTION PROJECT                  File: LLP.C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Period Units: WORKING DAYS   Activities: 48   Start Date: 0701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MODIFIC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MODIFICATION                        -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ITLE                            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/ADD ACTIVITIES                     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CTIVITIES                       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CTIVITY DATA                     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IME PERIOD UNITS                 -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START DATE                        -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PECT INPUT                            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ODE CONNECTIONS                   -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AND FILE INPUT                      -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HANGES                             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number of the modification desired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: P&amp;L CONSTRUCTION PROJECT                  File: LLP.C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Period Units: WORKING DAYS   Activities: 48   Start Date: 0701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CONTRACTOR/COMMENT CODES                **** ACTIVITY 49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WILSON  17 MACFORD  33 KRENCHIK  Enter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JONES   18 MCCALL   34 LEACH     ?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MILLER  19 TRAMMEL  35 FREEHAN   Enter FROM node ? 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ARCHS   20 WHITE    36 TRESH     Enter TO node ? 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LEMON   21 CABELL   37 WERST     Enter Estimated Time ?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BUGMAN  22 BROOK    38 LOLICH    Enter finish date (MMDDYY) ?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SHECK   23 GIBSON   39 BUNNING   Enter percent complete (###) ?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WILLS   24          40 MCLAIN    Enter Subcontractor/Comment code ?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MEAD    25 KALINE   41 NORTHRUP  Enter activity cost ($) ?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KNOUS  26 WILSON   42 STAN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HOM    27 PARR     43 OYLER     Enter more activities (Y/N) ?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HEDIN  28 MORRIS   44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ROBER  29 BEREN    45 WOCKF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MAST   30 WILCOX   46 GRU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JONEY  31 LOPEZ    47 CO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FURRER 32 BAIR     48 GRE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PROJECT MANAGEMENT              10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_OPTION_3_-_DELETE_ACTIV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: P&amp;L CONSTRUCTION PROJECT                  File: LLP.C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Period Units: WORKING DAYS   Activities: 49   Start Date: 0701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MODIFIC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MODIFICATION                        -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ITLE                            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/ADD ACTIVITIES                     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CTIVITIES                       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CTIVITY DATA                     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IME PERIOD UNITS                 -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START DATE                        -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PECT INPUT                            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ODE CONNECTIONS                   -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AND FILE INPUT                      -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HANGES                             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BE SURE TO FILE ANY CHANGES IF YOU WANT THEM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number of the modification desired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WHEN DELETING, START WITH THE LAST ACTIVIT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EST RESULTS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WHEN CHANGING INPUT, REFER TO THE ACTIVITY POSITION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THE INPUT INSPECTION ROUTINE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pect the activity file (Y/N/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  Y     If a "Y" response is given, the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displayed, beginning with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  N     If a "N" response is given, the system 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ter number of activity to change" (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vity Position Number you wish to modif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  #     Responding with an activity position numb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the inspection file, beginning wit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pect the activity file (Y/N/#)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PROJECT MANAGEMENT              11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               FROM  TO  ACT  EST   REPORT  % SUB NAME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  _DESCRIPTION NODE NODE TIME TIME  FINISH DUN COMMENT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  CURBS &amp; SID   650  960    5    5       0   0 MCCLAIN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   FINAL CLEAN   960  970    2    2       0   0 NORTHRUP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   DUMMY         600  620    0    0       0   0 STANLEY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   ROOF HATCH    890  950    1    1       0   0 OYLER 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   DUMMY         587  590   10   10       0   0 CASH  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   METAL DECK    587  597   25   25       0   0 WOCKFUSS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   DUMMY         810  955    0    0       0   0 GRUBB 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7   DUMMY         595  597    5    5       0   0 COBB  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   TOILET ACC    940  960    2    2       0   0 GRENBERG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   ADDITION      180  190    4    4       0   0 SHECK 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continue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position number of the activity to delete - 0 to exit ?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position number of the activity to delete - 0 to exit ?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PROJECT MANAGEMENT              12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_OPTION_4_-_CHANGE_ACTIVITY_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: P&amp;L CONSTRUCTION PROJECT                  File: LLP.C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Period Units: WORKING DAYS   Activities: 48   Start Date: 0701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MODIFIC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MODIFICATION                        -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ITLE                            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/ADD ACTIVITIES                     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CTIVITIES                       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CTIVITY DATA                     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IME PERIOD UNITS                 -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START DATE                        -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PECT INPUT                            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ODE CONNECTIONS                   -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HANGES                             -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BE SURE TO FILE ANY CHANGES IF YOU WANT THEM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number of the modification desired  _4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pect the activity file (Y/N/#)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               FROM  TO  ACT  EST   REPORT  % SUB NAME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  _DESCRIPTION NODE NODE TIME TIME  FINISH DUN COMMENT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  POUR S.O.G.   630  790    8    8       0   0 WHITE 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  STAIRCASES    585  590   25   25       0   0 CABELL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   PLUB. TOP O   630  890   10   10       0   0 BROOK 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   ELEC. PULL    640  760   10   10       0   0 GIBSON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   ELEC. FIXTU   760  960    5    5       0   0 GENERAL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  STAIR FILL    597  710   10   10       0   0 KALINE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   INSULATION    790  800    2    2       0   0 WILSON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   DRYWALL       800  810   10   10       0   0 PARR  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   CERAMIC TIL   810  850   20   20       0   0 MORRIS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   PAINT INTER   810  860   10   10       0   0 BEREN 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  DUMMY         860  870    0    0       0   0 WILCOX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   STAIN DOORS   870  920    5    5       0   0 LOPEZ 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   FINISH HARD   920  960    5    5       0   0 BAIR  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   METAL SIDIN   650  890    2    2       0   0 KRENCHIK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   ACCESS LADD   950  960    1    1       0   0 LEACH 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   REGISTERS &amp;   955  957    5    5       0   0 FREEHAN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   BALANCE H.V   957  960    2    2       0   0 TRESH 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   TOILET FIXT   850  910    5    5       0   0 WERST 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continue, or Q to quit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PROJECT MANAGEMENT              13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               FROM  TO  ACT  EST   REPORT  % SUB NAME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  _DESCRIPTION NODE NODE TIME TIME  FINISH DUN COMMENT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   TOILET PART   910  940    2    2       0   0 LOLICH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   PAINT STAIR   710  960    3    3       0   0 BUNNING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  CURBS &amp; SID   650  960    5    5       0   0 MCCLAIN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   FINAL CLEAN   960  970    2    2       0   0 NORTHRUP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   DUMMY         600  620    0    0       0   0 STANLEY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   ROOF HATCH    890  950    1    1       0   0 OYLER 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   DUMMY         587  590   10   10       0   0 CASH  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   METAL DECK    587  597   25   25       0   0 WOCKFUSS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   DUMMY         810  955    0    0       0   0 GRUBB 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7   DUMMY         595  597    5    5       0   0 COBB  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   TOILET ACC    940  960    2    2       0   0 GRENBERG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continue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pointer to activity to change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YWALL                       800 810 10 10 0 0 PARR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DESC,FROM NODE,TO NODE,TIME,FINDAT,%,SUB CODE,COST,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(  D ,   FN    ,  TN   ,  T ,  F   ,%,    S   , C , or Q) 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ew TO node _870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YWALL                       810 870 10 10 0 0 PARR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DESC,FROM NODE,TO NODE,TIME,FINDAT,%,SUB CODE,COST,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(  D ,   FN    ,  TN   ,  T ,  F   ,%,    S   , C , or Q)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subcode number ?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YWALL                       810 870 10 10 0 0 KNOUS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More Activities (Y/N/#)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PROJECT MANAGEMENT              14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_OPTION_5_-_CHANGE_TIME_PERIOD_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: P&amp;L CONSTRUCTION PROJECT                  File: LLP.C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Period Units: WORKING DAYS   Activities: 48   Start Date: 0701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MODIFIC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MODIFICATION                        -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ITLE                            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/ADD ACTIVITIES                     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CTIVITIES                       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CTIVITY DATA                     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IME PERIOD UNITS                 -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START DATE                        -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PECT INPUT                            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ODE CONNECTIONS                   -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AND FILE INPUT                      -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HANGES                             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BE SURE TO FILE ANY CHANGES IF YOU WANT THEM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number of the modification desired  _5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PRESENT TIME UNITS ARE  WORKING DAYS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new time units  CALENDAR_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PCPM WILL OMIT HOLIDAYS BUT NOT WEEKENDS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PROJECT MANAGEMENT              15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_OPTION_6_-_CHANGE_START_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: P&amp;L CONSTRUCTION PROJECT                  File: LLP.C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Period Units: CALENDAR DAYS  Activities: 48   Start Date: 0701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MODIFIC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MODIFICATION                        -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ITLE                            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ADD ACTIVITIES                     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CTIVITIES                       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CTIVITY DATA                     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IME PERIOD UNITS                 -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START DATE                        -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PECT INPUT                            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ODE CONNECTIONS                   -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AND FILE INPUT                      -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HANGES                             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BE SURE TO FILE ANY CHANGES IF YOU WANT THEM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number of the modification desired  _6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PRESENT START DATE IS 070183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new start date in MMDDYY format ? 104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10483 would be January 4, 1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PROJECT MANAGEMENT              16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_OPTION_7_-_INSPECT_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: P&amp;L CONSTRUCTION PROJECT                  File: LLP.C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Period Units: CALENDAR DAYS  Activities: 48   Start Date: 104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MODIFIC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MODIFICATION                        -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ITLE                            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/ADD ACTIVITIES                     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CTIVITIES                       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CTIVITY DATA                     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IME PERIOD UNITS                 -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START DATE                        -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PECT INPUT                            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ODE CONNECTIONS                   -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AND FILE INPUT                      -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HANGES                             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number of the modification desired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 TITLE : P&amp;L CONSTRUCTION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UNITS    :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DATE    : 0104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continue, or Q to quit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               FROM  TO  ACT  EST   REPORT  % SUB NAME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  _DESCRIPTION NODE NODE TIME TIME  FINISH DUN COMMENT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MOBILIZATION  500  510    2    2       0   0 WILSON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GRADE &amp; CLEA  510  520    5    5       0   0 JONES 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REBAR PIERS   520  530    5    5       0   0 MILLER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POUR PIERS    530  550    5    5       0   0 ARCHS 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EXCAVATE FO   550  560    8    8       0   0 LEMON 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REBAR FOUND   560  570    5    5       0   0 BUGMAN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ANCHOR BOLT   570  580    2    2       0   0 SHECK 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POUR &amp; CURE   580  585    5    5       0   0 WILLIS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STRUCTURAL    585  587   10   10       0   0 MEAD  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 DECK FILL C   590  600   15   15       0   0 KNOUS 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  WELD STRUCT   587  595   20   20       0   0 HOM   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  FIRE PROOFI   620  625    5    5       0   0 HEDIN 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  PRECAST PAN   625  650   20   20       0   0 ROBER 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  P.M. FRAMES   600  790    2    2       0   0 MAST  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  WALL FRAMIN   600  790   20   20       0   0 JONEY 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  SHEET METAL   600  955   40   40       0   0 FURRER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  ELEC. RGH.    620  640   10   10       0   0 MACFORD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  MAIN ELEC     640  790   10   10       0   0 MCCALL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   PLUMBING RG   620  630    5    5       0   0 TRAMMEL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continue, or Q to quit 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PROJECT MANAGEMENT              17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               FROM  TO  ACT  EST   REPORT  % SUB NAME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  _DESCRIPTION NODE NODE TIME TIME  FINISH DUN COMMENT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  POUR S.O.G.   630  790    8    8       0   0 WHITE 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  STAIRCASES    585  590   25   25       0   0 CABELL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   PLUB. TOP O   630  890   10   10       0   0 BROOK 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   ELEC. PULL    640  760   10   10       0   0 GIBSON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   ELEC. FIXTU   760  960    5    5       0   0 GENERAL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  STAIR FILL    597  710   10   10       0   0 KALINE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   INSULATION    790  800    2    2       0   0 WILSON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   DRYWALL       800  870   10   10       0   0 KNOUS 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   CERAMIC TIL   810  850   20   20       0   0 MORRIS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   PAINT INTER   810  860   10   10       0   0 BEREN 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  DUMMY         860  870    0    0       0   0 WILCOX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   STAIN DOORS   870  920    5    5       0   0 LOPEZ 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   FINISH HARD   920  960    5    5       0   0 BAIR  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   METAL SIDIN   650  890    2    2       0   0 KRENCHIK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   ACCESS LADD   950  960    1    1       0   0 LEACH 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   REGISTERS &amp;   955  957    5    5       0   0 FREEHAN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   BALANCE H.V   957  960    2    2       0   0 TRESH 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   TOILET FIXT   850  910    5    5       0   0 WERST 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continue, or Q to quit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               FROM  TO  ACT  EST   REPORT  % SUB NAME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  _DESCRIPTION NODE NODE TIME TIME  FINISH DUN COMMENT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   TOILET PART   910  940    2    2       0   0 LOLICH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   PAINT STAIR   710  960    3    3       0   0 BUNNING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  CURBS &amp; SID   650  960    5    5       0   0 MCCLAIN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   FINAL CLEAN   960  970    2    2       0   0 NORTHRUP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   DUMMY         600  620    0    0       0   0 STANLEY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   ROOF HATCH    890  950    1    1       0   0 OYLER 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   DUMMY         587  590   10   10       0   0 CASH  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   METAL DECK    587  597   25   25       0   0 WOCKFUSS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   DUMMY         810  955    0    0       0   0 GRUBB 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7   DUMMY         595  597    5    5       0   0 COBB  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   TOILET ACC    940  960    2    2       0   0 GRENBERG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continue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PROJECT MANAGEMENT              18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_OPTION_8_-_CHECK_NODE_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: P&amp;L CONSTRUCTION PROJECT                  File: LLP.C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Period Units: CALENDAR DAYS  Activities: 48   Start Date: 104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MODIFIC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MODIFICATION                        -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ITLE                            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/ADD ACTIVITIES                     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CTIVITIES                       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CTIVITY DATA                     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IME PERIOD UNITS                 -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START DATE                        -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PECT INPUT                            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ODE CONNECTIONS                   -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AND FILE INPUT                      -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HANGES                             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BE SURE TO FILE ANY CHANGES IF YOU WANT THEM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number of the modification desired  _8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QUIET - COMPUTER THINKING - CHECKING NODES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START NODES O.K.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END NODES O.K.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continue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  Checking node connections can also be accomp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Option 5 of the Main Menu, "PERFORM CRITICA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I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PROJECT MANAGEMENT              19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_OPTION_9_-_SORT_AND_FILE_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: P&amp;L CONSTRUCTION PROJECT                  File: LLP.C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Period Units: CALENDAR DAYS  Activities: 48   Start Date: 104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MODIFIC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MODIFICATION                        -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ITLE                            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/ADD ACTIVITES                      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CTIVITIES                       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CTIVITY DATA                     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IME PERIOD UNITS                 -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START DATE                        -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PECT INPUT                            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ODE CONNECTIONS                   -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AND FILE INPUT                      -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HANGES                             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BE SURE TO FILE ANY CHANGES IN YOU WANT THEM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number of the modification desired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SORTING 48 ACTIVITIES ******** SORT COMPLETE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WRITING FILE TO DISK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FILE LLP.CPM UPDATED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READING SORTED FILE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20  30  40  **** INPUT FILE READ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continue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PROJECT MANAGEMENT              20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_OPTION_0_-_EXIT_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: P&amp;L CONSTRUCTION PROJECT                  File: LLP.C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Period Units: CALENDAR DAYS  Activities: 48   Start Date: 104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MODIFIC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MODIFICATION                        -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ITLE                            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/ADD ACTIVITIES                     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CTIVITIES                       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CTIVITY DATA                     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IME PERIOD UNITS                 -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START DATE                        -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PECT INPUT                            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ODE CONNECTIONS                   -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AND FILE INPUT                      -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HANGES                             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BE SURE TO FILE ANY CHANGES IF YOU WANT THEM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number of the modification desired  _0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changes were not filed - Are you sure (Y/N) ?  _N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  Before exiting the Modification Menu and re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Main Menu, any changes made must be f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is desired, the changes can be stored und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_OPTION_10_-_FILE_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: P&amp;L CONSTRUCTION PROJECT                  File: LLP.C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Period Units: CALENDAR Fa2S  Activities: 48   Start Date: 104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MODIFIC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MODIFICATION                        -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ITLE                            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/ADD ACTIVITES                      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CTIVITIES                       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CTIVITY DATA                     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IME PERIOD UNITS                 -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START DATE                        -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PECT INPUT                            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ODE CONNECTIONS                   -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AND FILE INPUT                      -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HANGES                             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number of the modification desired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LLP.CPM as filename (Y/N)  ?  _Y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FILE LLP.CPM UPDATED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  If "N", System asks "Enter new filenam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PROJECT MANAGEMENT              21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: P&amp;L CONSTRUCTION PROJECT                  File: LLP.C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Period Units: CALENDAR DAYS  Activities: 48   Start Date: 104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MODIFIC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MODIFICATION                        -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ITLE                            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/ADD ACTIVITIES                     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CTIVITIES                       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CTIVITY DATA                     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IME PERIOD UNITS                 -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START DATE                        -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PECT INPUT                            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ODE CONNECTIONS                   -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AND FILE INPUT                      -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HANGES                             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number of the modification desired  _0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  System returns to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PROJECT MANAGEMENT              22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_4_-_CREATE/CHANGE_HOLI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F PCPM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PCPM SYSTEM                           -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                              -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CHANGE SUBCONTRACTOR/COMMENT FILE    -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CHANGE INPUT FILE                    -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CHANGE HOLIDAYS                      -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CRITICAL PATH ANALYSIS             -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CASH FLOW ANALYSIS                 -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BAR CHARTS                         -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OUTPUT                                -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OUTPUT BY SUBCONTRACTOR            -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ODE NUMBERS                         -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PRECEDENCE OR SUCCEEDENCE DISPLAY      -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WORKING DAYS TO PROJECT DAYS       -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CURRENT COST REPORT               -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LL NODE NUMBERS                    -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OLIDATE UPDATE FILES TO INPUT FILES    -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ACTION BY ENTERING THE CORRECT INTEGER  _4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THIS MODULE CREATES AND MANAGES HOLIDAY [.HOL] FILES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ame of the base data file ?   L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holidays in MM,DD,YY format (0,0,0 if end) ? 2,21,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holidays in MM,DD,YY format (0,0,0 if end) ? 5,30,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holidays in MM,DD,YY format (0,0,0 if end) ? 7,3,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holidays in MM,DD,YY format (0,0,0 if end) ? 9,5,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holidays in MM,DD,YY format (0,0,0 if end) ? 11,11,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holidays in MM,DD,YY format (0,0,0 if end) ? 11,24,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holidays in MM,DD,YY format (0,0,0 if end) ? 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LIST OF HOLIDAYS FOR THE BASE DATA FILE LLP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February 21 1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May 30 1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July 3 1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September 5 1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November 11 1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November 24 1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 The holiday file can also be used to stor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n which no work was done--such as 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, or strikes.  Just enter the days a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ere holi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want to change, add, delete or quit (C/A/D/Q)  _C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number of holiday to change  _3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new date in MM,DD,YY format  _7,4,83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PROJECT MANAGEMENT              23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LIST OF HOLIDAYS FOR THE BASE DATA FILE LLP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February 21 1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May 30 1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July 4 1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September 5 1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November 11 1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November 24 1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want to change, add, delete or quit (C/A/D/Q)  _D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NUMBER OF HOLIDAY TO DELETE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LIST OF HOLIDAYS FOR THE BASE DATA FILE LLP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February 21 1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May 30 1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July 4 1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September 5 1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November 11 1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want to change, add, delete or quit (C/A/D/Q) _Q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hanges or Quit (F/Q) ?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FILENAME IS LLP.HOL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 The file is stored under BASEFILE.HOL and the system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PROJECT MANAGEMENT              24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_5_-_PERFORM_CRITICAL_PATH_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F PCPM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PCPM SYSTEM                           -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                              -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CHANGE SUBCONTRACTOR/COMMENT FILE    -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CHANGE INPUT FILE                    -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CHANGE HOLIDAYS                      -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CRITICAL PATH ANALYSIS             -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CASH FLOW ANALYSIS                 -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BAR CHARTS                         -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OUTPUT                                -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OUTPUT BY SUBCONTRACTOR            -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ODE NUMBERS                         -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PRECEDENCE OR SUCCEEDENCE DISPLAY      -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WORKING DAYS TO PROJECT DAYS       -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CURRENT COST REPORT               -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LL NODE NUMBERS                    -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OLIDATE UPDATE FILES TO INPUT FILES    -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ACTION BY ENTERING THE CORRECT INTEGER  _5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ame of the input file [.CPM] ?  _LLP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20  30  40  **** INPUT FILE READ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BYPASSING SORT ROUTINE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ilename is LLP.OUT O.K. (Y/N) ?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adjust for reported finish times (Y/N) ?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A "N" ignores the report finish dates entir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PROJECT LENGTH IS 140 WORKING DAYS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THIS WILL TAKE 140 SECONDS IN REGULAR BASIC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END DATE IS MAY2483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READING SUB CONTRACTORS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OUTPUTTING ANALYSIS AND SORT FILE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create an updated schedule (Y/N) _Y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CAUTION: YOU MUST CONSOLIDATE UPDATE FILES BEFORE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OPTIONS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FINISHED CPM - WRITING CRITICAL PATH LIST TO FILE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 An update file called LLP.UPD has been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 The Critical Path Analysis is complete.  System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o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PROJECT MANAGEMENT              25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_6_-_PERFORM_CASH_FLOW_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F PCPM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PCPM SYSTEM                           -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                              -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CHANGE SUBCONTRACTOR/COMMENT FILE    -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CHANGE INPUT FILE                    -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CHANGE HOLIDAYS                      -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CRITICAL PATH ANALYSIS             -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CASH FLOW ANALYSIS                 -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BAR CHARTS                         -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OUTPUT                                -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OUTPUT BY SUBCONTRACTOR            -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ODE NUMBERS                         -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PRECEDENCE OR SUCCEEDENCE DISPLAY      -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WORKING DAYS TO PROJECT DAYS       -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CURRENT COST REPORT               -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LL NODE NUMBERS                    -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OLIDATE UPDATE FILES TO INPUT FILES    -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ACTION BY ENTERING THE CORRECT INTEGER  _6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 CFA calculates the monthly cash outlays for each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out the project based on the schedule as calcul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5.  Costs can be calculated based on early or lat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s.  Activities which have not yet incurred cost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ame of the input file [.CPM] ? _LLP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20  30  40 **** INPUT FILE READ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Early or Late Projection (E/L) ?  _E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20  30  40 **** LGS FILE READ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NOW FIGURING DAYS - WILL TAKE 35 SECONDS IN REGULAR BASIC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DAYS FIGURED - DISTRIBUTING COSTS AMONG MONTHS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output file is LLP.CFA O.K. (Y/N) ?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suppress zero-cost activities  (Y/N)  ?_Y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THINKING  FINISHING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LLP.CFA CREATED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 When the calculation is complete, the system retur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The sample Cash Flow Analysis, contained i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LP.CFA, is shown in the append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PROJECT MANAGEMENT              26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_7_-_PRODUCE_BAR_CH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F PCPM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PCPM SYSTEM                           -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                              -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CHANGE SUBCONTRACTOR/COMMENT FILE    -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CHANGE INPUT FILE                    -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CHANGE HOLIDAYS                      -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CRITICAL PATH ANALYSIS             -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CASH FLOW ANALYSIS                 -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BAR CHARTS                         -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OUTPUT                                -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OUTPUT BY SUBCONTRACTOR            -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ODE NUMBERS                         -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PRECEDENCE OR SUCCEEDENCE DISPLAY      -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WORKING DAYS TO PROJECT DAYS       -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CURRENT COST REPORT               -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LL NODE NUMBERS                    -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OLIDATE UPDATE FILES TO INPUT FILES    -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ACTION BY ENTERING THE CORRECT INTEGER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ame of the input file [.CPM] ? L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INPUT FILE READ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20  30  40  **** LGS FILE READ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CALCULATING DAYS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ile will be LLP.BAR O.K. (Y/N) ?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width for the chart.  Enter defaults to 90 :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 The width for the barchart depends on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nd the number of days in the schedu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is divided into the schedule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 duration is 160 days.  Entering a "90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a barchart with activities represen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78 day segments of time.  This same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tion could produce a barchart represen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_day segments of time, if 80 is entere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number up to 95 is acceptable for barchart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whole project or Portion (W/P) _P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  For an example of a bar chart portion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veral portions be placed together (Y/N/HELP)  _HELP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PROJECT MANAGEMENT              27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put several portions together,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".  PCPM will space activities within each portion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vities which extend from one portion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in alignment when the barcharts are placed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veral portions be placed together (Y/N/Help)  _Y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beginning date in MMDDYY format  0104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 The date entered must be after the st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, before the end of the project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al" date (for instance, if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days, the date cannot be a holida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e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ending date (MMDDYY) or length in days  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EACH COLUMN WILL REPRESENT 1.56 CALENDAR DAYS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FORMING BAR CHART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another Bar Chart from the same run (N/Y)  _N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PROJECT MANAGEMENT              28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_8_-_SORT_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F PCPM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PCPM SYSTEM                           -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                              -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CHANGE SUBCONTRACTOR/COMMENT FILE    -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CHANGE INPUT FILE                    -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CHANGE HOLIDAYS                      -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CRITICAL PATH ANALYSIS             -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CASH FLOW ANALYSIS                 -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BAR CHARTS                         -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OUTPUT                                -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OUTPUT BY SUBCONTRACTOR            -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ODE NUMBERS                         -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PRECEDENCE OR SUCCEEDENCE DISPLAY      -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WORKING DAYS TO PROJECT DAYS       -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CURRENT COST REPORT               -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LL NODE NUMBERS                    -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OLIDATE UPDATE FILES TO INPUT FILES    -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ACTION BY ENTERING THE CORRECT INTEGER   _8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 Output can be requested with data arranged in a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s.  The choices are listed in the sor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ame of the input file [.CPM] _LLP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20  30  40  **** INPUT FILE READ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OF S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ORT (RETURN TO MENU)                -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NODES                             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ODES                                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IMATED DURATIONS                    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DURATIONS                        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Y START DATES                       -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 START DATES                        -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Y FINISH DATES                      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 FINISH DATES                       -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AT (CRITICAL PATH)                   -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CONTRACTOR CODE/NAME                 -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umber of your sort choice ? _5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SORTING 48 ACTIVITIES - TAKES 16 SECONDS IN REGULAR BASIC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FINISHED SORT - FIGURING DAYS - TAKES 35 SECONDS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DAYS FIGURED - READING SUBCONTRACTORS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FILE LLP.SBC READ - 48 SUBCONTRACTORS READ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ilename is LLP.SRT O.K. (Y/N) ?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  In the example above, the activities will be sor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of early start 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PROJECT MANAGEMENT              29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  The subcontractor name sort option groups all sub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name together on the printout in code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order.  If you wish each subcontr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listed on a separate printout, use Option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ain Menu, "EXTRACT OUTPUT BY SUBCONTRACTO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OF S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ORT (RETURN TO MENU)                -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NODES                             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ODES                                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IMATED DURATIONS                    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DURATIONS                        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Y START DATES                       -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 START DATES                        -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Y FINISH DATES                      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 FINISH DATES                       -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AT (CRITICAL PATH)                   -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CONTRACTOR CODE/NAME                 -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umber of your sort choice ?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PROJECT MANAGEMENT              30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_9_-_EXTRACT_OUTPUT_BY_SUBCONTR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F PCPM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PCPM SYSTEM                           -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                              -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CHANGE SUBCONTRACTOR/COMMENT FILE    -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CHANGE INPUT FILE                    -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CHANGE HOLIDAYS                      -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CRITICAL PATH ANALYSIS             -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CASH FLOW ANALYSIS                 -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BAR CHARTS                         -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OUTPUT                                -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OUTPUT BY SUBCONTRACTOR            -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ODE NUMBERS                         -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PRECEDENCE OR SUCCEEDENCE DISPLAY      -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WORKING DAYS TO PROJECT DAYS       -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CURRENT COST REPORT               -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LL NODE NUMBERS                    -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OLIDATE UPDATE FILES TO INPUT FILES    -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ACTION BY ENTERING THE CORRECT INTEGER    _9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O EXTRACT SPECIFIC SUBCONTRACTOR PCPM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ame of the input file ? _LLP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INPUT FILE READ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subcontractor code (0 to exit) ?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ile is LLP.KNO, O.K. (Y/N) ?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  The data for each subcontractor selected appears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ile named "filename.subname".  (LLP.KNO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)  Each file contains only activitie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to that contr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  The system returns to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PROJECT MANAGEMENT              31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_10_-_CHECK_NODE_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F PCPM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PCPM SYSTEM                           -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                              -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CHANGE SUBCONTRACTOR/COMMENT FILE    -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CHANGE INPUT FILE                    -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CHANGE HOLIDAYS                      -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CRITICAL PATH ANALYSIS             -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CASH FLOW ANALYSIS                 -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BAR CHARTS                         -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OUTPUT                                -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OUTPUT BY SUBCONTRACTOR            -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ODE NUMBERS                         -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PRECEDENCE OR SUCCEEDENCE DISPLAY      -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WORKING DAYS TO PROJECT DAYS       -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CURRENT COST REPORT               -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LL NODE NUMBERS                    -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OLIDATE UPDATE FILES TO INPUT FILES    -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ACTION BY ENTERING THE CORRECT INTEGER _10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THIS MODULE PRINTS THE NODE NUMBERS USED IN A PROJECT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  This option is useful to avoid dupli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ame of the input file [.CPM] ? _LLP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INPUT FILE READ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SORTING NODES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THE FOLLOWING NODE NUMBERS ARE USED IN: LLP.CPM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510 520 530 550 560 570 580 585 587 590 597 600 620 6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0 640 650 710 760 790 800 810 850 860 870 910 920 940 9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55 957 960 970 **** CREATING FILE OF NODE NUMBERS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LLP.NDS CREATED - USE OPTION 14 TO GLOBALLY CHANGE NODES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CREATING FILE OF NODE NUMBERS - LLP.NDS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FILE: LLP.NDS CREATED - USE OPTION 14 TO GLOB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NODES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continue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PROJECT MANAGEMENT              32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_11_-_GET_PRECEDENCE_OR_SUCCEEDENCE_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F PCPM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PCPM SYSTEM                           -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                              -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CHANGE SUBCONTRACTOR/COMMENT FILE    -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CHANGE INPUT FILE                    -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CHANGE HOLIDAYS                      -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CRITICAL PATH ANALYSIS             -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CASH FLOW ANALYSIS                 -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BAR CHARTS                         -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OUTPUT                                -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OUTPUT BY SUBCONTRACTOR            -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ODE NUMBERS                         -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PRECEDENCE OR SUCCEEDENCE DISPLAY      -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WORKING DAYS TO PROJECT DAYS       -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CURRENT COST REPORT               -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LL NODE NUMBERS                    -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OLIDATE UPDATE FILES TO INPUT FILES    -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ACTION BY ENTERING THE CORRECT INTEGER _11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 This option is used for diagnostic purpos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cause of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ame of the input file [.CPM] ? _LLP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20  30  40  **** INPUT FILE READ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Predecessor or Successor (P/S)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SORTING 48 ACTIVITIES **** FINISHED SORTING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THE FOLLOWING INDICATES HOW MANY PRECEEDOR S EXIST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ITY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1 1 1 1 1 1 1 1 1 1 1 1 2 1 2 1 1 1 1 1 1 1 1 1 1 1 1 1 1 1 1 4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1 1 1 1 2 1 1 1 1 2 1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 These numbers may be ignored.  Each number stand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preceedors (or succeedors) each activity h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actual preceedors, refer to the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ASENAME.P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PRECEEDOR DISPLAY CREATED AND EXISTS IN LLP.PRE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continue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 System returns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PROJECT MANAGEMENT              33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_12_-_CONVERT_WORKING_DAYS_TO_PROJECT_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F PCPM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PCPM SYSTEM                           -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                              -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CHANGE SUBCONTRACTOR/COMMENT FILE    -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CHANGE INPUT FILE                    -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CHANGE HOLIDAYS                      -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CRITICAL PATH ANALYSIS             -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CASH FLOW ANALYSIS                 -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BAR CHARTS                         -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OUTPUT                                -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OUTPUT BY SUBCONTRACTOR            -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ODE NUMBERS                         -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PRECEDENCE OR SUCCEEDENCE DISPLAY      -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WORKING DAYS TO PROJECT DAYS       -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CURRENT COST REPORT               -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LL NODE NUMBERS                    -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OLIDATE UPDATE FILES TO INPUT FILES    -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ACTION BY ENTERING THE CORRECT INTEGER _12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  This option creates a calendar of the projec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e.  The start date becomes "Day 1" an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eding day is assigned a succeeding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can request the Project Day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day, or he can request a print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endar for the entire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ame of the input file [.CPM] ? _LLP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INPUT FILE READ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project length (days) _140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READING HOLIDAY FILE: LLP.HOL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CALCULATING DAYS - TAKES 60 SECONDS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a Particular day, Whole printout, or End (P/W/E) _P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project day number _31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31 IS FEB04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a Particular day, Whole printout, or End (P/W/E) _W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LLP.DAY HAS BEEN CREATED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continue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  System returns to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PROJECT MANAGEMENT              34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_13_-_GENERATE_CURRENT_COST_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F PCPM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PCPM SYSTEM                           -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                              -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CHANGE SUBCONTRACTOR/COMMENT FILE    -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CHANGE INPUT FILE                    -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CHANGE HOLIDAYS                      -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CRITICAL PATH ANALYSIS             -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CASH FLOW ANALYSIS                 -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BAR CHARTS                         -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OUTPUT                                -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OUTPUT BY SUBCONTRACTOR            -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ODE NUMBERS                         -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PRECEDENCE OR SUCCEEDENCE DISPLAY      -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WORKING DAYS TO PROJECT DAYS       -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CURRENT COST REPORT               -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LL NODE NUMBERS                    -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OLIDATE UPDATE FILES TO INPUT FILES    -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ACTION BY ENTERING THE CORRECT INTEGER _13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  This option generates a report of costs exp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ate based on percentage of completion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ity.  The output shows total monies spent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ity.  An example of the output (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FILE.CST) is shown in the append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PROGRESS COST REPORT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ame of the input file [.CPM] _LLP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20  30  40  **** INPUT FILE READ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FILE LLP.SBC READ - 48 SUBCONTRACTORS READ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suppress Zero-cost activities (Y/N) _Y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  Activities for which no costs have been incurre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xcluded from the output,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ESTIMATE =         0 AMOUNT EXPENDED =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LLP.CST HAS BEEN CREATED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continue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  System returns to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PROJECT MANAGEMENT              35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_14_-_CHANGE_ALL_NODE_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F PCPM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PCPM SYSTEM                           -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                              -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CHANGE SUBCONTRACTOR/COMMENT FILE    -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CHANGE INPUT FILE                    -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CHANGE HOLIDAYS                      -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CRITICAL PATH ANALYSIS             -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CASH FLOW ANALYSIS                 -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BAR CHARTS                         -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OUTPUT                                -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OUTPUT BY SUBCONTRACTOR            -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ODE NUMBERS                         -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PRECEDENCE OR SUCCEEDENCE DISPLAY      -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WORKING DAYS TO PROJECT DAYS       -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CURRENT COST REPORT               -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LL NODE NUMBERS                    -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OLIDATE UPDATE FILES TO INPUT FILES    -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ACTION BY ENTERING THE CORRECT INTEGER _14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 Option 14 automatically changes node number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.  This is useful when project expansion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new activities be added between existing activ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re is no node space available.  Option 14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existing nodes in two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By multiplying all the nodes by the same integer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An integer number can be selected to be added to all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or both methods may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ame of the input file [.CPM] ? _LLP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40  **** INPUT FILE READ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THIS MODULE ALLOWS YOU TO CHANGE NODES EITHER MATHE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USING A [.NDS] FILE SET UP BY OPTION 10 OF THE MAIN MENU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Mathematically, by [.NDS] File, or Quit (M/F/Q) ?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mount to multiply to all nodes _20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MAXIMUM MULTIPLE IS 1.  TRY AGAIN (ENTER 1 FOR NO CHANGE)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  The maximum multiple will vary for each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mount to multiply to all nodes _1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mount to add to all nodes _0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FILE LLP.CPM UPDATED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continue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PROJECT MANAGEMENT              36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_15_-_CONSOLIDATENUPDATEMFILE_TO_INPUT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F PCPM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PCPM SYSTEM                           -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                              -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CHANGE SUBCONTRACTOR/COMMENT FILE    -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CHANGE INPUT FILE                    -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CHANGE HOLIDAYS                      -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CRITICAL PATH ANALYSIS             -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CASH FLOW ANALYSIS                 -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BAR CHARTS                         -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OUTPUT                                -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OUTPUT BY SUBCONTRACTOR            -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ODE NUMBERS                         -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PRECEDENCE OR SUCCEEDENCE DISPLAY      -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WORKING DAYS TO PROJECT DAYS       -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CURRENT COST REPORT               -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LL NODE NUMBERS                    -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OLIDATE UPDATE FILES TO INPUT FILES    -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ACTION BY ENTERING THE CORRECT INTEGER _15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ame of the input file [.CPM] ? L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20  30  40  **** INPUT FILE READ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LP updated - O.K. to write to disk (Y/N) ?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20  30  40  **** FILE LLP.CPM UPDATED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the system automatically returns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PROJECT MANAGEMENT              37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_0_-_EXIT_PCPM_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F PCPM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PCPM SYSTEM                           -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                              -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CHANGE SUBCONTRACTOR/COMMENT FILE    -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CHANGE INPUT FILE                    -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CHANGE HOLIDAYS                      -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CRITICAL PATH ANALYSIS             -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CASH FLOW ANALYSIS                 -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BAR CHARTS                         -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OUTPUT                                -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OUTPUT BY SUBCONTRACTOR            -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ODE NUMBERS                         -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PRECEDENCE OR SUCCEEDENCE DISPLAY      -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WORKING DAYS TO PROJECT DAYS       -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CURRENT COST REPORT               -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LL NODE NUMBERS                    -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OLIDATE UPDATE FILES TO INPUT FILES    -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ACTION BY ENTERING THE CORRECT INTEGER _0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ING PCPM SYSTEM - GOODBYE FOR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PROJECT MANAGEMENT              38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  IN_CASE_OF_SYSTEM_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any  error  traps  as  possible  have  been included to i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icient usage.  However, PCPM does not  check  every  item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in order to keep processing time at a min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syStem  appears to  be "hung up", use the CTRL BREAK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system again and check for unconnected nodes, or il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usage.  The most common error is made  by  editing  the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utside the PCPM system and leaving out commas or put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data.   The  simplest  solution is to perform editing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CPM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PROJECT MANAGEMENT              39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.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xiting the PCPM system, output can be obtained by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ions for you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Primary_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ry output is a  list  of  all  activities 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estimated duration, actual duration (if complete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y and  late start times, early and late finish ti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at, actual reported  finish  date,  and  subcontr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(or  any  comment)  associated  with  the 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lso a complete listing  of  all  critical 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ities following  the  path(s)  from start to fi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ry output can be arranged in a variety of  sorts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ing Op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Cash_Flow_Analysis_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nalysis projects monies  to  be  expended  on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ity during each month of the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Bar_Chart_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PM outputs  a Gantt type bar chart showing the 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, float and activity duration using early start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Current_Cost_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port shows total costs expended to date  for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ity based on percentage of project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 Preceeder_or_Succeeder_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 report  shows  the  immediate   interrelation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activities - which activity immediately  prec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ucceeds  any  other activity as described by i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o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PROJECT MANAGEMENT              40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  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SAMPLE INPUT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 TO   EST   REPORT  %  SUBCONTRACTOR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NODE  NODE  TIME  FINISH  DUN  CODE (NAME)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6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3) 721-6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letter subscriptions are available for $12 a yea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