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INDE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,  HEL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06 BRAD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TON, MO 6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6) 331-5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3720,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hereby agrees that regardless of the form of any claim,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damages or loss incurred because of  this product  shall not exc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fee or purchase 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ES PC-INDEX DO ? 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HOULD I REGISTER MY COPY OF PC-INDEX ...................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 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TART - EXAMPLE 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ELECTIONS 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 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ORT FORM 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 / QUESTIONNAIRE FORM 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PC-INDEX DO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INDEX is designed to produce the type of an index that you would fi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of a book or reference manual.  It has many options availab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produce a professional looking index in a very short time an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of user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INDEX can produce an index on every single word in a document,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ntrol which words will be included or disca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INDEX can handle any size file.  In tests run on an 8086 machine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 hard disk, a 400K file took about 6 minutes to index.  On a 16Mh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386 machine the same test took about 1 minute and 15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INDEX differs significantly from the index feature you will find in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s.  Instead of having to mark each word or phrase (as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ost word processors), PC-INDEX simply indexes your document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word (or optionally, every word that you choose to inclu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will receive a non-shareware version which will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dditional features, primarily the ability to handle word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s without converting to ASCII format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SHOULD I REGISTER MY COPY OF PC-INDEX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gistering PC-INDEX you will receive the latest version on disk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will not contain the 'advertising' that i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harewar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will contain advanced features. 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featur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The ability to process Wordperfect 4.2 and 5.0, and Word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5.0 documents in their original format.  Other forma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ned for future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The ability to produce multi-column indexes.  The sharewar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produce one column indexe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gister, you will receive notices of new versions and bug fix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encourage the future development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register or not, please take time to fill out the questionna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at the end of this document.  This is your chance to send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and make PC-INDEX more useful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-INDEX User's Guide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nimum requirements for PC-INDEX are 384K of RAM and one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  Additional memory will speed up the operations of PC-INDEX.  P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will use up to 640K of RAM.  A hard disk drive is highly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y be necessary for large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 -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get you up and running as quickly as possible, an exampl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included to demonstrate the general use of PC-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 that you process must be an ASCII file.  We will index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(PCI.DOC) for our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I.DOC file was created by printing the file to disk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.  The print to disk method is preferred over saving the fil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CII file, because it records page breaks more accu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gin using PC-INDEX type PCI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required steps and an optional third step to produc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with PC-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ONE:  Extract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found in the FILE menu.  Select the Extract Words optio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ursor keys and pressing ENTER.  You should now see a new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ing you for an input filename, an output filename, the page siz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page number to start indexing on, and the first page number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input filename type 'PCI.DOC' and press enter.  For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ype 'PCI.SRT' and press enter.  Since this document was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66 lines per page (the standard for letter size paper) we will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ting as it is.  Next enter 4 for the Start Indexing on Page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e want to skip the title page, the disclaimer, and the table of conten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ave the First Page Number to use setting at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d window sh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Name:   (Name of Document to proc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.s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Size         Start Indexing on Page     First Page Numb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              4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-INDEX User's Guide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finished entering the filenames and other information,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to begin processing 'PCI.DOC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w see a window which gives you the current status and t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ow the processing of PCI.DOC is going.  You will be kept informe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many characters, lines, words, and pages have been processed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many words have been included and disca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cess should only take a few seconds for PCI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TWO:  Edit Extracted wo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ep is optional.  It gives you the chance to fine tune th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creating the index.  This option is found under the EDIT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'Extracted word file' option from the EDIT menu. 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for an input file name.  PC-INDEX will enter the name of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rom the Extract Words option, PCI.SRT.  Just leave the name alon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.  After a few seconds you will see a list of each uniqu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CI.DOC and the number of times that each word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ar left of each word are a set of brackets and an asterisk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ce or absence of an asterisk indicates whether or not the wor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.  If a word is active, it will be included in the index when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Words can be toggled between being active and inactive by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ace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n't changed any options before processing PCI.DOC, all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lowercase.  If you have individual words which need to b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hange them now.  For instance go to the entry 'ASCII'. 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at it is lowercase.  Since ASCII is an abbreviation it need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uppercase.  By pressing F3, the entry will be changed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 uppercase.  You may have a name which needs to have the first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case and the rest lowercase.  For example go to the entry 'Australia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notice that it too is all lowercase.  By pressing F5 you can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 from australia to Austral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ice that the word Australia is only shown to have one oc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seemingly should have at least 4 occurrences since there are 4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ge alone.  However, PC-INDEX comes configured to delete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on the same page.  This is an option, though, and can be chang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 editing the word list press ESCape to return to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All changes have already been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-INDEX User's Guide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THREE:  Build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and final step 'Build Index' is found under the FILE menu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takes the file created by the 'Extract Words' selection and edi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Edit Extracted Word File' selection and creates an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'Build Index' from the FILE menu.  You will be asked for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nd output file.  PC-INDEX remembers the name that you gav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'PCI.SRT') when you extracted the word list.  You should be able to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ame as it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asked what name you want to use for the output fil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name that the actual index will be called.  For this example we'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t 'INDEX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PC-INDEX wants to know the page size (how many lines per page)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.  The default setting is 66 which is the proper sett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ize paper.  This number does not need to match the lines per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you used when you selected 'Extract Words'.  Most laser pri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nly output 60 lines per page.  If you will be outputting the index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ser printer later, you will want to set this option to 6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PC-INDEX asks you the number of columns you would like the outp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.  If you are using the shareware version you will only be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a one column index.  If you are using the registered versio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ble to produce a one or two column index.  An example of a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index is included at the end of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d window sh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.s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Size         Number of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finished entering the filenames and other information,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to begin processing 'PCI.SR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see a status box which tells you the number of word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, the number of words actually processed, the let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 currently being processed, the percentage completed, and the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apsed time so f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-INDEX User's Guide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cess should only take a few seconds for this example.  When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, you will be returned to the main menu and the completed inde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d in the text file named 'INDEX'.  If you wish to view the f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nter 'TYPE INDEX' from the DOS command line.  You could also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to the printer by entering 'TYPE INDEX &gt;PRN' from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 Since 'INDEX' is an ASCII file, you could also load it into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s and edit it further if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ection gives a brief description of all menu cho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consists of four menus, FILE, EDIT, OPTIONS, and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menu has four available selections:  Extract Words, Build Inde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Settings, and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Words is the first step performed in building an index.  It's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to extract each individual word from the document and dec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or not it should be included in the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Index is the final step in creating an index.  Build Index tak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reated by the Extract Words selection and uses it to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inde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Settings saves the current settings in the OPTIONS and DOCUMENT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exits PC-INDEX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menu has four available selections:  Custom character set, Dis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file, Include word file, and Extracted wor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Custom character set:  There are two predefined character set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o determine what characters will be included in a wor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xtract words from your document.  The first is alpha character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-Z), the second contains alpha characters and numeric characters as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-Z and 0-9).  If neither of these predefined character sets will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can define your own set of characters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256 possible characters and any characters can be vali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.  To select or deselect a character simply position it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and press the space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-INDEX User's Guide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Discard word file:  The Discard word file contains a list of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an be searched during the Extract words selection.  If the '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ard Word List' option is selected from the options menu, when a wor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ed from a document, the Discard word file is searched.  If a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und then the extracted word will be discarded and will not b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350 words are included in the Discard word list right now.  Many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words like a, and, the, if, or, etc.  You may want to take a look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s currently in the list to see if it meets 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EDIT Discard word file, you can add, edit, or delete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list to customize it to your needs.  Up to 1000 word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Include word file:  The Include word file contains a list of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an be searched during the Extract words selection.  If th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Word List option is selected from the options menu, when a wor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ed from a document, the Include word file is searched.  If a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und then the extracted word will be included in the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words included in the Include word list as it shi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EDIT Include word file option, you can add, edit, or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from the list to customize it to your needs.  Up to 1000 word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Extracted word file:  This is an optional step in creating an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gives you a chance to fine tune the index before you complete it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option, you can deactivate words so that they will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index and change the case of words that are included (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case to uppercase and vice vers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menu has nine available selections.  There are four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 of selections:  valid characters, case selection, compare lis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minate duplic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group of options determines what characters will be allow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when it is extracted.  The Include Alpha Characters option will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characters A-Z to be included in extracted words.  The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numeric Characters option allows the characters A-Z and 0-9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extracted words.  The Custom Character Set option will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acters that you have selected using the EDIT Custom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be included in extracted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-INDEX User's Guide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group of options determines what case the charact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o when written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nsistency, PC-INDEX will convert all words to be the same cas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being extracted.  You have three choices.  Convert words to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will convert all words to upper case, Convert words to lower cas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all words to lower case, and Convert words to UPPER &amp;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vert the first letter in the word to upper case and the re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to low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group of options determines which words will be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ed word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ree options to determine which words will b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Discard Word List:  When the Use Discard Word List option is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INDEX will compare the extracted word to the discard word list. 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is found, the extracted word will be discarded and will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extracted word list or the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nclude Word List:  When the Use Include Word list option is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INDEX will compare the extracted word to the include word list. 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is found, the extracted word will be included in the extracted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option is to have neither of the two options select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ther option is selected no search takes place and every extracted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luded in the extracted word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option is Eliminate Duplicate Words.  This option is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speed up processing of large files.  When this option i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duplicates that occur on the same page will be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of PC-INDEX has the ability to process docum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popular word processors without any conversion. 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d the registered version and wish to process Wordperfect 4.2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Wordstar, or Microsoft Word 4.0 in their original format,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document type that you are using and PC-INDEX will proc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without any con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have the registered version, you will get an error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try to select a format other than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-INDEX User's Guide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and Whit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-INDEX with a black and white screen:  If you are using a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a black and white screen, but uses a color video adapter, (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Compaq or laptop computer) you may have trouble reading the scree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laces.  PC-INDEX has a black and white option.  If you enter 'PCI bw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PC-INDEX, then PC-INDEX will know that you have a blac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 monitor and will adjust the color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-INDEX User's Guide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C-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HEL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          Hel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706 Bradley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ton, MO 640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    Description  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Registration(s) of PC-INDEX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$25.00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Copies of PC-INDEX Disk and Manual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registration fee) @ $35.00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issouri Residents please add  6.225% sales tax)     Tax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by:   [ ] Check   [ ] PO #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Phone: (____) _____________   Home Phone: (____)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-INDEX User's Guide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INDEX Bug Report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Phone: (____) _____________   Home Phone: (____)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  ____   Version of DOS ____    Version of PC-INDEX 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eatability  Always ___    Sometimes ___   Rarely 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Bug    Locks up machine ___  Does not perform as Documented 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Description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can the bug be duplicated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C-INDEX User's Guide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INDEX Suggestion / Questionnair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Phone: (____) _____________   Home Phone: (____)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(s)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ype of industry are you in?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use PC-INDEX for?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often do you use PC-INDEX?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size of document do you generally use with PC-INDEX? 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how much time does PC-INDEX save you?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n't use PC-INDEX, would you still create an index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s?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C-INDEX User's Guide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A  -----                    default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tely 2                       defi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3                           delete 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 8                          deselec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8                           designed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1                         developmen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ing 1                      discard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5-6                          discarded 1, 3, 6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 4                         document 1-2, 4-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6                     documentatio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1-3, 5                       documents 1, 7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 3                        duplicates 6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B  -----                    -----  E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5                              edit 3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5-6                          edited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8                            edit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3                         eliminate 6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1, 10                          entry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 4-5                          erro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5                         extract 2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 8                               extracted 3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C  -----                    -----  F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6-7                           featur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5-6                      filenames 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3, 5-7                  files 2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s 5, 7                       fix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1, 4                        format 1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4                          format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q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6                         -----  H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 2, 4-5                   highligh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3                       home 9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c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7                          -----  I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7                        inactiv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1                       include 1,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5, 11                       included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2-5                        index 1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4                          index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3, 5-6                    index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5-6                         input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  L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D  -----                    laptop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ctivate 6                       lase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C-INDEX User's Guide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2-4, 7                      printers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2-4                          print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3-4, 6-7                      prn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 3, 6                     processed 3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cessing 3-4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cesso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M  -----                    processors 1, 5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1, 9                        program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1                             promp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4, 6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2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2-7                           -----  Q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5                            questionnaire 1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7                          Quickstar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1-2                        QUI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1                          -----  R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8                          RAM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commended 2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cords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N  -----                    referenc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2-4                         regis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5                          registered 1, 4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gistering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gistration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O  -----                    required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nce 3                       requirements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nces 3                      runn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2-4, 6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2-3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1                       -----  S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1, 3, 5-7                  save 5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2-4                         save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ting 4                       saves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ving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P  -----                    search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1-11                          searche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3                            select 2-5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2, 4                         selected 4, 6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1-11                            selection 4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i 2-4, 8                         selections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4                       setting 2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10                         settings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5                        shareware 1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5                         spacebar 3,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fined 5                       speed 2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red 2                        start 2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2, 5                         status 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1                          suggestion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C-INDEX User's Guide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T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5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1, 4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ne 3,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U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case 3,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V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, 4, 7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W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erfect 1-2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 1,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C-INDEX User's Guide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C-INDEX User's Guide - Page 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