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32 .KJV   6200              [King James Version 3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33 .KJV   4353              [King James Version 4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34 .KJV   6849              [King James Version 4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35 .KJV   5334              [King James Version 4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36 .KJV   4226              [King James Version 4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1  .KJV   2124              [King James Version 4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2  .KJV   6499              [King James Version 4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3  .KJV   3110              [King James Version 4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4  .KJV   4441              [King James Version 4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5  .KJV   3288              [King James Version 4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6  .KJV   4452              [King James Version 4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7  .KJV   4799              [King James Version 4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8  .KJV   5605              [King James Version 4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09  .KJV   3460              [King James Version 4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10  .KJV   5740              [King James Version 4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1   .KJV   2223              [King James Version 4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2   .KJV   3838              [King James Version 4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3   .KJV   5220              [King James Version 4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4   .KJV   3950              [King James Version 4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5   .KJV   3569              [King James Version 4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6   .KJV   3330              [King James Version 4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7   .KJV   7508              [King James Version 4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8   .KJV   3897              [King James Version 4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9   .KJV   7890              [King James Version 4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10   .KJV   4074              [King James Version 4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11   .KJV   4745              [King James Version 4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12   .KJV   5923              [King James Version 4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13   .KJV   5538              [King James Version 4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1  .KJV   4185              [King James Version 4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2  .KJV   4658              [King James Version 4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3  .KJV   3206              [King James Version 4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4  .KJV   2976              [King James Version 4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5  .KJV   2679              [King James Version 4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6  .KJV   2673              [King James Version 4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7  .KJV   1900              [King James Version 4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8  .KJV   3680              [King James Version 4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09  .KJV   5719              [King James Version 4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10  .KJV    531              [King James Version 4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1   .KJV   3581              [King James Version 4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2   .KJV   2128              [King James Version 4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3   .KJV   2443              [King James Version 4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4   .KJV   2030              [King James Version 4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5   .KJV   2637              [King James Version 4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6   .KJV   2783              [King James Version 4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7   .KJV   2188              [King James Version 4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8   .KJV   2053              [King James Version 4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09   .KJV   3139              [King James Version 4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0   .KJV   2321              [King James Version 4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1   .KJV   2018              [King James Version 4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2   .KJV   2422              [King James Version 4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3   .KJV   2398              [King James Version 4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4   .KJV   2340              [King James Version 4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KJV   3394              [King James Version 4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6   .KJV   2164              [King James Version 4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7   .KJV   1508              [King James Version 4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8   .KJV   2013              [King James Version 4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9   .KJV   2717              [King James Version 4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0   .KJV   3031              [King James Version 4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1   .KJV   3110              [King James Version 4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2   .KJV   2869              [King James Version 4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3   .KJV   1625              [King James Version 4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4   .KJV   2800              [King James Version 4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5   .KJV    495              [King James Version 4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6   .KJV   1275              [King James Version 4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7   .KJV   2159              [King James Version 4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8   .KJV   2663              [King James Version 4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9   .KJV   2271              [King James Version 4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0   .KJV   2978              [King James Version 4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1   .KJV   3925              [King James Version 4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2   .KJV   2243              [King James Version 4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3   .KJV   3079              [King James Version 4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4   .KJV   3690              [King James Version 4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5   .KJV   1555              [King James Version 4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6   .KJV   3092              [King James Version 4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7   .KJV   2377              [King James Version 4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8   .KJV   3915              [King James Version 4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9   .KJV   2891              [King James Version 4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0   .KJV   2129              [King James Version 4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1   .KJV   2993              [King James Version 4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2   .KJV   2499              [King James Version 4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1.KJV    737              [King James Version 4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2.KJV   1191              [King James Version 4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3.KJV    832              [King James Version 4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4.KJV    963              [King James Version 4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5.KJV   1488              [King James Version 4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6.KJV    962              [King James Version 4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7.KJV   1979              [King James Version 4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8.KJV    992              [King James Version 4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09.KJV   2199              [King James Version 4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0.KJV   2056              [King James Version 4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1.KJV    818              [King James Version 4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2.KJV    927              [King James Version 4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3.KJV    651              [King James Version 4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4.KJV    910              [King James Version 4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5.KJV    632              [King James Version 4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6.KJV   1201              [King James Version 4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7.KJV   1820              [King James Version 4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8.KJV   5532              [King James Version 4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