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6 Guildwoo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, Ont  M1E 1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6,1987 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COPYRIGHT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is Copyright (C) 1986,1987 by PTel and Colin Sampale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is  distributed under  the User  Supported soft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pt. Non-registered  users of Telix are granted a limite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se to  use Telix  for a trial period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itability for their purposes. Any other use of Telix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es registration. Any use of non-registered copies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 business, organization,  or any  kind of  i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  copy of  Telix allows  a user  to make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 Telix as  he/she wishes,  and use it on variou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, but  the software  must be  treated like  a b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same registered copy of Telix may not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ore than one mach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 are granted  a license  to copy Telix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others subject to the above restric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must  be copied 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all program files and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may  not be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censee  may accept  or request  a  charg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stributor  of User  Supported or 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ing to distribute Telix MUST contact PTel for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to  do so and must follow the above restrictions.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is  usually granted  unless there  is  a  good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it.  All non-profit organizations o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elix are exempt from this restriction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rge may be levied for a disk containing Telix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handling charge of up to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Contents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Ordering Info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e and Quantity Purchases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escription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lix Philosophy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Requirements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Files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-Up Directory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Telix Sess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Mode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/Status Scree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Parameter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elix Menu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d Editing Strings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tring Translation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ix Configuration Menu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Colour Settings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and Dialing setting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and Path Setting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etting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Transfer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ransfers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Mode Setting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 and Leaving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Contents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 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eatures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-Up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Logging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Mode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Macros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and File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mage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-Back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Screen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Graphics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Echo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Line Feed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Signal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Directory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n Entry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Entries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ing Entries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Entries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ng Long Distance Codes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an Entry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ing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ptions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dial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Dial Window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Files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Files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 Protocols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cript Files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Mode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- Telix Command Summary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- TELIX.CNF, the Configuration File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 - Writing Script Files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 - Common Problems and Their Solutions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 - TELIX.FON File Format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 - Product Support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..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User Supported Software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Supported  software is  a way  of deliv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 the user at a reasonable cost, whil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 make sure the software meets his/her needs.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pt is based on several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should  be a way of delivering low-cost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software to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must be able to try ou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/she pays  for it. There is no reason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uy  software that does not meet thei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live up to thei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 of   programs  should  be  encourag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raged. This is the strength of User Support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, and allows it to spread far more readily tha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distributed by regula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User Supported software concept, anyone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a  copy of  a User  Supported program by send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 a self  addressed, postage  paid mail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 of the program. A copy of the progra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user, including  documentation on  disk.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 will be  a notice  asking for regist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eets  the needs of the user.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,  you should  register, as  it is the onl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author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Supported software is often misunderstood.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never  Public Domain  software, since  it carries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tice. It is also not free software. The use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 license to  try the program for a perio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hopes  that by  cutting out the overhead which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 package  so expensive,  the same program can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much lowe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hink  about it. If you regularly use Telix 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ser Supported program, and have not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please  do so  now. Without  the support of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bsolutely no incentive for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 selling it  using this  method. As an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 software seems  to be  failing.  The  s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cking truth is that at most only about 1% of the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of  this type  are registering.  Please,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about  User Supported  software, and  tell u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Registration and Ordering Info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is  not in any way free software. If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and have decided that it suits your purpose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 it, please  register. If  you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thout  registering, besides  being dishones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angering the chances that quality softwar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rketed  in this  low-cost way, and are ultimately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 Telix  is a  great product and is constant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but we do need your support to continue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 of Telix  will receive  mailers and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es of  major new versions of Telix as well as any new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ts written  by PTel. As well, registered users receive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ential treatment when obtai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registration  costs $25  US/$34 Canadian. 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es that  you already  have Telix  from another source, 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no  disk. This registration fee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or  $35 US/$48  Canadian, you  may buy 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/Disk combo,  which includes  the current version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, as well a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ix evaluation disk with the current version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is also available for $10 US/$13 Canadia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registration,  and should  be used  only  to  try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 The  fee covers  the cost  of  postage,  disket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You  may also  send a  formatted disk and a self-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ed postage paid disk mailer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ce  an order, please use the order form o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ing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 and INSTITUTIONS: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rporate and  Quantity Purchases'  for information 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elix. Under no circumstances may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ered copy of Telix be used within an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Order Form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version 2.12                         Invoice #022487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   PTel, 276 Guildwood Parkway, Toronto, Ont. M1E 1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     Item                           US/Cnd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Telix Registration..................$25/$34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es not includ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Telix Disk (current version) .......$10/$13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es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but no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Telix Registration/Disk Combo.......$35/$48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es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plu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Discount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ario residents please add 7% PST.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or money order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____________________  Bus.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you obtain Tel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Corporate and Quantity Purchases   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rcial  (ie. business,  corporate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stitutional) use of Telix must be registered. PTe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s volume discounts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 form on  the preceding page may be us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he Registration/Disk combo.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elix is not allowed without a site lic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greement.  This agreement will allow duplication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ution of  a specific  number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 or organization. Please write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10 copies 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0 copies 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50 copies 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100 copies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- 200 copies 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+      copies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apply  only to  single orders of like produc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 CIRCUMSTANCES MAY  AN UNREGISTERED  COPY OF TELI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INSTITUTI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Introducti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is a general purpose communications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MS-DOS family  of computers that should be ab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f almost anyone. Telix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werful  multiple dialing directories, each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150  entries. An  entry contains  a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's name, phone number,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 host of  file transfer  protocols including 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, SEAlink,  Telink, Modem7, Ymodem, Ymodem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ensive  script files  to control  log-ons and  u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c queue redialing for hard-to-rea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access to DOS including a DOS shell,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and full pa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ost Mode with file transfers, operator paging,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e DOS shell, and two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 Chat Mode,  keyboard macros,  a scroll-back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logs, and a variety of other featur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. Above all however, Telix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ix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lix was written, a basic idea was kept in m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elt  that a  powerful program could be simpl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loss of speed in order to achieve thi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will  run on  an IBM PC, XT, AT,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t  least   128k of free memory. This i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OS  has been  loaded. For  a few functio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, more memory is helpful. Telix will suppor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Introduction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r  2, any number of disk drives, and a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 full use  of Telix  your modem  must me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s  well, especially  for Host Mode. The Carri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t signal  should not  be forced  high (on) by the mod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elix  can tell when you are online. This is usu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led by  the setting  of a dip switch on the modem.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Terminal  Ready) signal  should not  be ign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comes  with a  number of  files and create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rmal opera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OVL       -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DOC       - the 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F.EXE    - converts phon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FON       - th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LD        - the long distance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LOG       - the default sess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KEY       - the default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HST       - the Host Mod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 called TELIX.MSG  may also  be created b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t  one time  or another can have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, especially  during Host  Mode and a few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elix tells you it is having problems opening file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hat inclu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s=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 config.sys file  could clear up the problem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 DOS  to open  more files  (the default is 'files=8'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the config.sys fil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run Telix  it will  remember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an  it from.  After this  point, even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directory with  the 'Change  directory'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know that  it should look for its progra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-up  directory. Some  files will  also be 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unless you spec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Introduction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set the  environment variable 'TELIX'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other  (even better)  way of  knowing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s. The command form at 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ELIX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name is a the legal DOS pathname of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 Telix files are located. Do not leave any spa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n the '=' and the arguments. For example, if you used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=C:\TELIX\', Telix  would know  to look  for i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ix  directory on drive C. This way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 from, Telix  will always be able to find its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is environment variable to nothing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EL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 information on  environment variables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Getting Started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Tel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the Telix  program type  the following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[O] [Q] [B] [S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s  in the  square brackets ar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  affecting what  Telix will do upon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brackets  should not  be entered. The order and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 does not  matter but they MUST b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 'O' option  upon startup tells Tel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ready online (connected to a host system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ot try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Q' option in the command line chooses quie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session. When  quiet mode  is on  Telix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ny  alarms (e.g.,  when a  file transfer  is over)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what  the default setting for alarms i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late night sessions. Any bell charact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 are still soun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'B'  in the  command line  forces Teli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's  BIOS for  all screen  write operations,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 for screen  writes might  be. This 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 want to run Telix 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qview, Topview, or MS Windows for just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'  option indicates  that a  script file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) is  to be  run immediately  upon startup.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 followed immediately (no blanks)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starting,  Telix will  display a  titl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25 seconds or until you press a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n  the title screen carefully. After you ar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creen,  you will be in terminal mode unless Telix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 configuration file  TELIX.CNF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a few questions about your machine and mod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a configuration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 starting Telix,  and for 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hile  using it,  you will  be in  Telix'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is mode any normal (ASCII) characters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Getting Started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to the modem port, and any incom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 the screen. It is from the terminal mod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mmands  are initiated.  Most commands 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 or two  special keys. For example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directory,  you would  press  Alt-D.  That  i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 the Alt key, you press the D key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nly  one keypress,  such as  the PgDn  key  to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eiv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/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 terminal mode,  pressing the  Home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you to a help screen showing you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commands.  If the  key for  a command 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lp screen is still on, the screen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th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right side of the help/status screen is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ion regarding the status of the current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| Status 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Time         D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11:54:28     01-29-8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nnect status: Off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Elapsed time: 00:05:3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ud  : 1200   Data: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arity: None   Stop: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ort  : Com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ocal echo: 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dd LF's  : 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og: Telix.lo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rinter: Of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cript: N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one : Telix.f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acro : Telix.ke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included  are: the  current time and date,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, the  elapsed time  for the  call  in  progr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unications  parameters, the state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(s), the  currently executing  script file  (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),   the current  dialing directory,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definition file, and a few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Getting Started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P  allows you  to change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This  is the format in which Telix sends dat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,  and expects to receive it in. After pressing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 is displayed with the current parameters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options in  the rest of the window. To chang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tter of the sett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| Change com parameters 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urrent: 1200,8,N,1,Echo Off,Com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BAUD           Parit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:  300   G:None  H:Odd  I:Ev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: 12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: 2400   J:Toggle Data (7/8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: 4800   K:Toggle Sto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: 9600   L:Toggle Echo (On/Off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:19200   M:Toggle com port (1/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Choice (CR = none)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number of parameters that can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is the  speed that you want to communicate at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and  2400 baud are the two most common speed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about  120 and  240 characters  per second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ly. Data  bits refers  to the number of bits in ea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. Allowable values are 7 and 8. Parity is a form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 Allowable parities are None, Even, and Od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top bits parameter can be set to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 common format  for BBS use is a baud rate of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8  data bits,  no parity,  and 1 stop bit. On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such as GEnie, the data format used is E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unications parameters menu also allows you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 the  communications port  you want to use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aracters should be echoed locally whe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any  parameters changes  them only for the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 the current communications session. If you wan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ameters  to be the default when you start Teli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eli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elix  must ask  you to  select an  ite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options, it uses the same basic type of menu.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will  be arranged  vertically for  a vertic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next to each other for a horizontally orien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select the item that you want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has  one of  its letters  in bold  text; pres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will  select the  corresponding option.  As  well,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Getting Started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the menu is always highlighted in inverse vide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on the  PC's keypad will move the highligh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r  left and right. When the highlight is ov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lect, pres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nd 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using  Telix, you will often have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racters, for example a filename, or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 Telix  gives you  full editing  powers when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As  you type characters, you may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 previously entered  characters. The 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allow you  to move back and forth in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what you have entered. By default, any characters yo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overwrite any that are already there. Pressing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 Telix in  insert mode, and any exis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shed  ahead as  you type.  Pressing Ins once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 in overwrite  mode. Finally,  pressing the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trl-Right arrow keys allows you to move back and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by increments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ite a few instances while using Telix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string to be sent out over the modem port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ing  must contain  characters which can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 screen, for  example,  control  character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s. There  has to  be a  way of  indicating thes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nd  it is done through the use of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called  translation characters.  When  these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encountered in an output string they a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d into  other characters.  The default translat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  when this  is encountered  in an  output st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 is sent  out to  the modem por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d. To  really send  the | character just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, e.g., || would send on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-  when this  character is  encountered i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t  will make  the following character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character.  e.g., ^A will send out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A. To  send out  the ^ character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^'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-  when this  character is  encountered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pause  for 1/2  a second.  There is 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 actual ~  character out. Two in a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verted to tw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 the defaults,  they can  be chang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 the Telix  Configuration Menu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 keep in  mind. These characters are on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Getting Started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rings  sent out  to the  modem, for  example,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, the  hang-up string,  a keyboard macro, the modem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alization string,  and a  few other  cases. To  send 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s you can not use two | characters in a r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 just send out the | character itself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thod,  such as the sequence ^M^M, since Control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as a  carriage return.  To send  out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, use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 Tel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 the Telix  program, press  Alt-X. Telix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f you really want to exit. Press 'Y' to confirm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or Esc to return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lix  ends a  session and returns to DO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 of the  connection. If Telix sees that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ed to a host system, it will not drop (turn off)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on  the RS-232  port, called  the DTR  line.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 to stay  connected. If  Telix sees  tha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it will drop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lix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 has  many  customizable  features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 the screen  setup, the communication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 other items. The default values for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file called TELIX.CNF,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automatically read this file upon starting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 you use  Telix, this  file is created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tandard default values. Pressing Alt-O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rings  up the Telix Configuration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ll the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| Configure Telix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hange which default settings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Screen and colou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Modem and dial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Filenames and path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General setting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Kermit transf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ASCII transfer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Host Mode setting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Write changes to dis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Exi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even options are parameter areas,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with leaving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st  item of  the Configuratio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 screen and  colour default  settings. Afte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 you will  be shown  a menu  lis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the screen displays (e.g., menu foregrou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ick one of these items you will be allow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possible colours for it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 have selected  the right  colour, press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 to leave  the colours  menu without 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setting  on the 'Screen and colour'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creen write  mode'. If  you pick  this option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in  which way  you want  Telix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pends  on the  video adapter  presen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 option is  a direct  screen write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st mode,  and should  be used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, an EGA adapter, or another video adapter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snow.  The second  option is a direct screen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checks.  This method is slightly slower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 if you  screen gets  snow on  it or it fl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xecuting  the DOS  'dir' command. One car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use this is the color/graphics adapter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is  a screen  write with  BIOS calls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 with applications  like Topview,  Desqview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one  last option  in this  menu  is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mode'.  The help screen is usually put on text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 it can be displayed instantly.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nochrome  adapters, so  Telix stores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else  if a  mono adapter is present.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 color/graphics or EGA adapter, using page 2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blem  if you  want to use Topview,MS Window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 similar operating  environment .  The help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llows  you to  control the  use of  page 2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from  ever using  page 2,  select the first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elix  decide whether  or not  to use page 2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. And  to make  Telix always  use page  2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select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 have finished picking the colour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Keep colours  and exit'  option if  you want  to keep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changes  you have  made, or  the 'exit'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and Dia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 second option  of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a  screenfull of  default settings  that Teli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he  modem and its output. To select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ype its number and press Return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 change it, using the string editing command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bed previously.  Illegal values will be ignor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lt configuration  that Telix  comes with  is set 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compatible  modems. These  modems use the 'A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By  changing these  settings Telix can work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odem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The  default communications  parameters.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data bits, parity,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The  default communications  port. This 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Modem  initialization string.  This string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 modem when Telix first starts. Differen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need different strings. The default str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or Hayes compatible modems.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TZ|~~AT S11=55 S7=45 S0=0 V1 X1|'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      resets the modem to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nds the terminating Return ch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       pauses to give the mod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1=55   is the dialing speed (touch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7=45    makes the modem wait 45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=0     turns off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       makes the modem respond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makes the modem gi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nds the terminating Return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Dialing  prefix. This  is the  string Telix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number when attempting to dial. e.g., 'AT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ialing  postfix. This  is the string Telix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 number when  dialing.  On  Haye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this is just a Carriage Return,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Connect  string. This  is the  string which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upon getting a connection. e.g.,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Busy  strings. These  are up  to four string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sends  when it  has failed  to connect. e.g.,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', 'BUS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Hang-up string. This is the string Telix shoul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 to make it hang up. The default str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yes compatible modems 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~~~+++~~~ATH0|'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+      escapes the modem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0       tells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nds the terminating Return ch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sending  this string  to the  modem Tel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 hang-up the  modem by a faster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OST  modems. This  is done  by dropping  (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) a  special signal  called the  DTR (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) line  on the  RS-232 port.  If dropping 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the  modem hang-up then the hang-up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Dial  cancel string.  This is  the string  Tel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  the modem  to cancel  the current  dialing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t. On most modems all that is necessary i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Dial time. This is the amount of time Telix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 connection while dialing. This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 be greater  than the  amount of  tim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 Redial  pause. This  is the  number  of  seconds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wait between attempts while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Local  echo. This  controls whether or not Tel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  the screen  any characters  you type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mode. This should usually be off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 XON/XOFF  handshaking. This  controls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use  the  XON/XOFF  handshaking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erminal mode and during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: Add  line feeds.  This controls  whether or  not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dd  line feeds  to  incoming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hile in terminal mode.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 remote system  and  lines  are  overwri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, this should be on, otherwise it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: Carrier Detect mask. To know whether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mote  system or  not, Telix  looks at  the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signal on the RS-232 port. This CD mask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which  pin to look. The number should be one of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, or 32. The default value is 128. This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ommon  value and will apply to almost all (99.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. The  two other  values might  possib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on  MS-DOS machines  which  are  not  very 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'. If  you have  that type of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-up command  tells you that the hang-up fai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 fact has  not, or  if the  Connect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/Status screen  is wrong,  then you 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and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 option of 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everal filename and pathname defaul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Download directory. This is the disk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save files which are download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verride  this  by  giving  a  full  path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Upload  directory. This  is the  disk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look for  files to  be upload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verride  this  by  giving  a  full  file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cript  directory. This is the directory in whic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look  for script  files when  trying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The  user can  override  this  by  using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 in front of the filename when spec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Default  log file.  This is the name of the defa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elix  should use  when saving  a session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irectory program.  This is  the name  of the  disk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ory program  the Telix  should run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Files  directory' comman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ere  Telix will  use an  internal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s the amount of time it will tak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 each file in the directory. An examp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 specify here is 'dir/p', which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dir  command with pauses at each page full,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Screen  Image file.  This is the file that Tel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creen  images (generated  with the Alt-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the default name is TELIX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Editor  name. This  should be the full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including  the extension  of the  name (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). You  need to  set this parameter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 your editor using the Run Editor command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:\editor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 option of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ome general default setting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ANSI graphics status. If this is on, ANSI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 and recognized when you first 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Sound. If this is off Telix will not mak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Alarm  sound. If  this is  off Telix 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 sounds,  but will still beep when 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code from the remote host, unless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Keep  aborted downloads. If this is on, Telix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ich  were aborted  during a downloa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will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efault  file transfer  protocol. This 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have the  menu bar  on upon  start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 any other  protocol is  selected  wh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, that will beco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Show  free space  for downloads.  This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Telix will display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when  you start  a download. The option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s  provided because the free space displa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seconds for larg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Use  of Quick  Dial window.  When you  press  Alt-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 dialing directory,  Telix norm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ck  Dial  window  first,  which  lets  you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thout  having to  view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 would  rather  go  directly  to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en you press Alt-D, 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Pause  character. This  is  the  character  whi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 in  an output  string makes Telix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Carriage  Return character. This is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countered  in an  output string makes Telix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f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Control  code character.  This is  the 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countered in an output string makes Telix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 the next character a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fth  option of 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 Telix's implementation 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 needs. The  options will not be described her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 fact that  the Kermit protocol is relatively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d, and  if you  must change one of these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ready know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xth  option of 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ustomize  Telix ASCII  file transfers  to your n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elix may work with almost any system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ocal  echo. If  this is on, Telix will ech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y while uploading. This should normally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Expand  blank lines.  If this  is  on,  when  Tel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  file and it encounters a blank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 space to  that line.  This is  ver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that  assume a  blank line means "end of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uploading a message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Pace  character. This  is the  ASCII value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er that  Telix should  wait for 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If  this value  is 0, Telix will not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Line  Pacing. This  is the amount of time (in 1/10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ds), that Telix should wait before send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lay  is often  not necessary, but for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t's v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Upload  CR translation.  This is  what Telix 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riage  Return chars when upload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 options are to do nothing, to strip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Line Feed charact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Upload  LF translation.  This is  what Telix 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ine  Feed characters  when upload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 options are to do nothing, to strip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Carriage Return befor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Download  CR translation.  This is 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5  (above), but  applies when down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Download  LF translation.  This is 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6  (above), but  applies when down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venth option of the Configuration Menu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Telix's  Host Mode.  The Host  Mod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elsewhere in this manual. Th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Host  Mode init  string. This  is the string tha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nd  to the modem upon entering Hos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hould  allow the modem to automaticall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 when it rings, and initialize i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 that migh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Host  welcome string.  This is the message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mmediately gree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Level  One access  password. This 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must  successfully enter  to be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ode and have Level O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Level two  access password.  This is 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must  successfully enter  to be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ode and have Level Tw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OS  shell password. This is the password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Mode have to enter to use the Remo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Shut down Host Mode password. This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must  enter to  shut down  the Host  Mod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press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Telix Configuration Menu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 Connection   type.  This  can  be  either  'Modem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rect'. Use  'Modem' if your host system is being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ed through  a modem,  or 'Direct'  if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ard-wired.  This stops  Telix from  trying to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alize a  non-existent modem.  or trying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's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Case  checking. If  this option is on the case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are  checked,  otherwise  it  doesn't  matt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s are lowercase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 have picked your default option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 the configuration  file  by  selecting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Write setup  to disk'. If you want to keep any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 current session,  then exit 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optio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Program Features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H  will make  Telix attempt  to hang-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Telix  first attempts  to hang  up the modem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  signal on  the RS-232  port called  the DTR 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most modems. If this doesn't work, Telix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g-up  string defined  in the  Configuration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If  this still  doesn't work and Telix det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ill online, Telix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keep a  full record of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 modem, to  either a  log file or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records  every character  that comes  in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erased by backspaces (up to the beginning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 printer log on and off use the Ctrl-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. Pressing  these keys while the printer lo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urn  it on.  Pressing them  while the  printer lo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urn  it off.  If the  printer is  not ready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elix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a session  log to  a disk file press Alt-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prompted for  the filename  to save the log 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 use the  default filename. All dat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 the file  if it  exists already.  To turn  of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L  again. Pressing  Ctrl-@ will  temporari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 hold until you press Ctrl-@ again or turn of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log is on hold any characters received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while using Telix with a remote host, you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are  not echoed by Telix. When you type a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nt  to the remote host, which checks it and then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 you, and only then is it printed on your screen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if  two users want to chat with each other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because  each user's  software expects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cho  the characters back, and since it doesn't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Telix has a special Chat Mode to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press Alt-Y  Telix enters  Chat Mode.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you  type  are  printed  on  your  screen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Program Features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 to be  echoed by  the other  side. As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ly  a Carriage Return to advance to a new lin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haracter  is not  needed immediately  afterwards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plits  the streams  of text. Any character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 the bottom  half of  the screen, while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coming  from the  remote side  ar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f the screen. When you wish to exit Chat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macros are special key definitions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repeated actions like typing your name a lot easi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function keys,  as well as their Shifted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versions  can be  set up  to send  a string 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en pressed. An example of a function key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 the string  'John Doe'  to  the  function  key 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, whenever  you pressed  F1, the  string 'John  D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sent out over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 the current  function key  definition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. A window will be displayed asking you which se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 or which macro file to load. To load a n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 select that option and supply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 no extension is given, 'key' is assu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 macro   file  is   TELIX.KEY,  and   it  is 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t startup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 a function  key definition,  first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 keys it  is in (Regular, Shifted, Control, and A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individual key, F1 through F10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 definition. Control  characters, paus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included in the definition in the manner describ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usly in  the manual under Output String Trans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 any changes,  you will  be prompted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m  to disk  when you  leave the  Chang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so allows you to run a script file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 is pressed.  If a function key definit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' character  as its  first character  Telix will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 the definition is the name of a scrip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execute it. For example pressing the function k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is  '@logon'  would  run  the  script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gon.scr'. If  you really  want to send out an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 first character in the key definition, then us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stead.  e.g., the  definition '@@Hello'  would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Hel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J will let you jump to a DOS shel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 DOS prompt  and will be able execute any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 'dir'. If  there is  enough memory  lef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Program Features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run programs. To exit the DOS shell type 'exit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You  will be back in Telix with the screen un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fore  your jump  to the  shell. In order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there  must be  enough memory  left, and  Tel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 find the  file called COMMAND.COM.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is  not met,  Telix will  tell you  so.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is  the DOS  command interpreter.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 by the  DOS environment variable COMSPEC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 for more  information). If  you run 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gram  in the  shell, there is a good cha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-initialize   the  com   port  and  another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alled  the com interrupt vector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ntice and re-initialize the port to the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tur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V  allows you  to enter  one DOS 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 run. This command is then execu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 Telix. As  can be seen this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but  is useful when you have only one comman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many uses  for this  command. For 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ing  utility is  called 'List', you could press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 enter 'List  Telix.doc'. This  would load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utility and let you look at the TELIX.DOC fi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this  program you  would be  back in Telix.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 legal, for example 'copy a:*.arc c:', or 'r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1'. If  for some reason you might want Telix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is finished, add a ';' charac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ring,  for example 'type TELIX.DOC;'. This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creenfull  typed from scrolling by too quickly w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 returns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A will allow you to run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 Telix. In  order to  do this  you must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enu  and supply  the full name and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in  the 'General settings' area. As well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memory  left in the computer, and Telix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DOS command process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F  will display  a menu  of some 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For  convenience, a  few commands  available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Program Features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| DOS Functions 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Jump to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iles director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hange drive/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lete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OS comm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Run edi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Exi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Jump to DOS Shell. This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Files  directory.  Telix will prompt you f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, for  example '*.doc'.  If you 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 in the  current directory  then just pr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. Telix  will then  do one of two thing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  directory program to use (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, Telix  will run  it. Otherwise  Telix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nternal  directory program,  which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'dir'  command but  also displays  the time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o transfer each file shown. The time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efault uploa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Change  drive/directory. The  current directory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and  you are asked to enter a new one. You c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a  new drive, a new directory, or both. This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the  current directory.  Note that  thi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rom the DOS 'chdi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Delete  file. You  are asked to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DOS command. This performs the same function as the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Run  editor. This performs the same function as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I  saves an image of the screen 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  file. This file is usually called TELIX.IM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renamed in the Configuration Menu. If 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is ad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Program Features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ew  the past  several screens  of charact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. You  will be  in the  Scroll-Back displa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move through the last six thousand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 the arrow  keys to scroll line by line,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s to go to the beginning and end of th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 PgDn keys  to scroll  through the buffer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 a certain  string in the buffer press 'F'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 for the  string to  search for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 line containing it will be plac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o  search for  the same string as last time pr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when asked fo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  the screen image to a file press 'I'.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 for the file to save the image to. If the fil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exists,  the screen  image will  be appended  to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a screen image to your printer press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ear  the screen  press Alt-C.  Th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to  the default colours, and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pper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graphics are special codes sent by remot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your  screen. They  can be  used to  display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ictures as well as for controll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has  built-in support of ANSI graphic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 run the  DOS device  driver called ANSI.SY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will  toggle Telix's  recognition of ANSI graph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d  off. If ANSI graphics codes are received by Tel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tion turned off then these characte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E  will toggle local echo on and off. If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echo  is on characters you type ar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al  echo is  off characters  you type are not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 they must  be sent back to you by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 printed by  the screen.  Most hosts  are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  should be  off; they  will do the echo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 full duplex  host. Often  however  when  talk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Program Features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r,  or when  talking to  a half  duplex host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ust be turned on to see the character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 line of  characters is  received  from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it is usually terminated by a Carriage Retur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 Line Feed  character. If  the  Line  feed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lines  will overwrite  each other.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 when  you are  connected to  a remote  hos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ke  Telix add  Line Feeds to each incoming Carria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. Pressing  Shift-Tab will  toggle the adding of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If this option is on, every tim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, a Line Feed is added immediate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hosts  require the  use of  a special  modem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 Break signal,  to do  certain tasks  like e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s. To make Telix send a Break signal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The Dialing Directory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keep  telephone  numbers  i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ialing  directories. 150  numbers can  fit in eac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ng directory.  Besides the  number, the  remote  lo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 stored, along  with the  communications setup  o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s needed  to talk  to it. As well, a scrip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to  a dialing entry so that if you successfu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 number the  script file  can automatically log-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 perhaps  even  retrieve  mail.  The  default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 called TELIX.FON,  but you  can have as man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ories as you want and call them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 the dialing  directory press  Alt-D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. A small window will appear, ask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ies  to dial or to press Return to see the dial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ory. For  the moment  just press Return. This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 a very  quick way  to dial  your most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Once  you have  pressed Return 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.  Most of the screen is taken up by a window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15  of the  150 entries  in the  dialing director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 the screen  is a menu of options, here show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o that it will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 Search  Manual  Redial  Edi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 deleTe  LD-Codes  dirOpt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 works in  a similar manner to the other men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lix,  as described in the section 'Using Telix Menus'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since  dialing is such a common function, if any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ic key  is pressed, it is assumed that the di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and  this number is carried over as the first digi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d for that function. At the same time you may view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ng directory.  To scroll  through the directory use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 15 entries  at a time, PgDn to go forward 15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to go to the beginning of the directory, and E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 of  the  directory.  It  should  be  emphasiz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 words 'Move through the directory with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PgUp,  and PgDn keys'  are visible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 a directory entry select 'Edit'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enu.  You will be asked for the entry to edi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it a window will appear with the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You  will be  asked for a new name. It can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 29 characters.  You will  then be ask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.  Just  enter  the  number  itself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hifted  to the  right. Telix 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The Dialing Directory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w communications parameters, including bau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its,  and stop  bits. Finally  you will  be  ask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you want to link to this entry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nk  any, press  Return. Pressing Esc while i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ss will get you out without any change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ear  an entry  or a  range of entries select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 dialing directory  menu. You will be aske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tries  that you  want to clear.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 choice. If you agree to it, the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 back to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 blank entries in the dialing director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ert' from  the dialing  directory menu. Telix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 blank entries  are to  be  inserted  and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 to be  inserted. Finally  Telix will  ask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 an entry  or a range of entrie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lect  the 'deleTe'  option. Telix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 to delete  and then  ask you  to confirm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will  then be  deleted and  the following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up to where the deleted entrie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se  the Long  Distance codes,  select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LD-Codes'  from the  dialing directory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ong  Distance code  characters: !  @ - +. When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 them in front of a number to dial, i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 string. For example you could have the plus sign '+'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to the digits '99-', or any string you specif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 option  you  will  be  shown  a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long distance codes. Selecting a charact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 the cursor  on it and let you modify i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your changes, you must save them to di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m every time you run Telix. To save them to disk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 the 'Save chang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 particular entry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Find'  from the  dialing directory  menu.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give the string to search for. If Telix finds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with that string in it, that entry will be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arching  for the  string Telix 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  will wrap  around to the beginning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.  If the  string still  can not be found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'Sorry,  string not  found'. If you want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The Dialing Directory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ring as last time, just press Return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dial from  one to  ten number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tedly until  a connection  is reached  or you abort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t. To  start a dial attempt select 'Dial'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enu.  To make dialing very convenient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 'Dial' function by pressing a numeric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 This number will then be carried over and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digit in the string you are asked to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 asked to  enter up  to ten directory entri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 are entering  this information 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 directory as described above. If you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 entry to  dial, each should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also place  up to 3 Long Distances code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ong  Distance code  after each entry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 entry '+21!' would send the string for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code, followed by the number from entry 21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d by the string for Long Distance code '!'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0 +15 20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 the prompt would dial entry 10, then entry 1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 Distance code in front of it, and finally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with  a Long Distance code after it. These number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repeatedly  until a  connection is  reached.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redial window see the Redial fun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you  may want  to dial  a numbe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 directory. To  do this select the 'Manu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aling directory menu, which stands for 'manual d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be asked  to enter a number to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supply will be sent out exactly as i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codes, which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have multiple 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irOpts' item of the dialing directory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 a blank  directory (which  can later 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d), from  the  'DirOpts'  menu  select  the  op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reate a blank directory on disk'. Telix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 it should  use. Any  legal DOS filename is su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 is no default extension. Telix will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directory  on disk.  The current  director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and will sta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load  another  directory  select  the  'Loa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rom  disk' option of the 'dirOpts' menu.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 for the  name of  the new  directory and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emory.  Telix does  not assume any default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directory you  want to load has one, include it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FON.  This   new  directory   will  becom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The Dialing Directory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 the rest  of the  session  or  until  you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'Print  current directory'  from the  'DirO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llows you to print out the current dialing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,  the serial  port, or  any device  or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ask you  for the device or file to print to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 or press  Return to  use the 'PRN'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 are DOS devices, Telix has no way of know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ings such as whether or not your print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 Telix seems  to lock-up here,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d it is set to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lix  has one  or more  numbers to dial, it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ly until a connection is made. To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 of the  redial Telix displays a status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s you when a connection is established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o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| Redial |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dial started at 20:15:33  Press: T to change dial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tempt #10       20:19:27         D to delete from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his attempt: Dialing My Favorite BBS ... 2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st Attempt: Bus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ress Space to cycle to next number, Esc to exi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cluded  in the  status window is the tim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tarted,  the time  the current  attempt was 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the last attempt, the status of the current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ntdown timer for the curren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R  while in  the terminal  mode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dial last'  from the  dialing directory menu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ial  one or more numbers that you entered previous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do not  have to re-enter them.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asked to edit it until you are satisfied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 connection is  established while  redial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ached is taken out of the list of numbers to di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you  type Alt-R to redial the previous list,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  longer be  dialed. As well, while redial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changing the time that Telix waits for a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and  also the  option of deleting a numb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, by pressing 'T' and 'D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ck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The Dialing Directory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have noticed that after you press Alt-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 asking you  to enter  the numbers to dial o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 see the Dialing Directory. Up to now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Return  to go  on to  the Dialing  Direct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 is a quick way to dial commonly cal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that  you have  memorized. You may enter a list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 to  dial just  as if  you had used the 'Dia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 directory menu.  This saves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aving  to be displayed on the screen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 or entries  you want to dial. The Quick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 be used  to dial  a number manually. To do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 the number with an 'm'. For example, 'm967-1111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967-1111,  just as  if you had used the 'Manual' di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 the Dialing  Directory. Either lowercase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File Transfers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files  from one computer to anothe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seful  things you can do with your modem. Teli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assortment of the most popular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Xmodem, Kermit, SEAlink, Telink, Modem7, ASCII, Y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, and   Ymodem Batch. Telix's file transfers are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assing most  programs' by a respectable margin. Tel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very low overhead time, so as the speed of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, Telix's  time compared  to other  programs i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 All  file transfers  use a  10 Kbyte  buffer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etection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downloading (receiving)  a file  from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you  must usually  inform the  remote host 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it to send to you. You must then start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n  the Telix  side. Pressing the PgDn ke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sking  which file  transfer protocol  you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| Download file 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Which Protocol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ASCI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Kerm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Modem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EAlin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Telin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Xmod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Relaxed Xmod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Ymod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Batch Ymod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Ex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lected Xmodem, ASCII, or Ymodem as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ask you for the filename to save the file to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watches what you type while online, and will oft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 of the file you want to transfer,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 be displayed and all you have to do to ac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 Any legal  DOS filename  is valid,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 the filename  you supply  already exists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 to confirm  your choice  or give another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 SEAlink, Kermit,  Telink, Modem7, or Ymodem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 host will  supply the name to save the file to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File Transfers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 supplied a download directory name in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enu,  Telix will automatically save download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don't specify another path. Telix has automatic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file  protection. If  the name is supplied by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lready the file is renamed with a '$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lumn.  If this  file exists  as well a '$' is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 column, and  so on. If no unused nam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 transfer, a  full status 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e  elapsed time  as well  as the number of byt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ived. For ASCII transfers, a status window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single status line at the top of the screen.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at any tim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uploading (sending) a file to a remote 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so  usually inform  the host  of the  fi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it.  To start  the upload  on the  Telix e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.  This will  display a  menu asking  you  whi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tocol  you want to use to send the fi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 the protocol, you will be asked for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. You may use the wildcard characters ? and *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,  for more  information about wildcar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 file transfer,  a full status window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using ASCII protocol, in which case only a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 line  is displayed. Information shown is the expec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  will take,  the time  remaining,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to send, and the number of bytes left. To abort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 at any tim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-   This is  by far the most popular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day,  but it  is slowly  being replaced  by more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ated  protocols.  Xmodem  sends  files  in  blocks  of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t a time. When the receiving computer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block has arrived intact, it signals so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 block. Error  checking  is  a  checksum  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Cyclic Redundancy Check. Telix supports 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use the right one. During a download,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use the CRC, but will switch to checksu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he  host does not support CRC. The Xmodem protoco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a  setup of  no parity,  8 data bits, and 1 stop b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unications  parameters are  different from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 an Xmodem  transfer, Telix  will switch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ed setup  for the transfer, and back to the orig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ink -  SEAlink is  a quite advanced version of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by  System Enhancement  Associates. It  is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rotocol,  which basically  means that 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data  is  constantly  being  sent,  with  no 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SEAlink is very fast, 15 to 25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gular  Xmodem. As  well, it works much better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File Transfers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networks  and satellite  link-ups. SEAlink  pas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name,  size, and  date when transferring i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sen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 -  in an ASCII transfer, it is as if the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yping  the  characters  and  the  receiver 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them.  There is  no form  of error  detection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nly  ASCII files  can be  sent in this way,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characters which would foul-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 -  The Ymodem protocol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protocol  except that block sizes of 1024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ed to 128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Batch  - This  protocol is  the  same  as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t sends an extra block ahead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name,  size, and  date. This  protocol allow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le to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nk   -   This protocol  is mainly  found on  Fid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t  is  basically  the  Xmodem  protocol  using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with  an extra  block sent  ahead of the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,  size, and  date. This protocol allow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7 -   Modem7 is a close cousin to Xmodem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 before starting  the transfer,  thus tak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 the user's  work. It  is common on CP/M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allows more than one file to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xed Xmodem - Certain hosts cannot maintain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required  to transfer a file us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xed Xmodem  is exactly  the same as Xmodem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ing  is multiplied  by a  factor of  ten. Where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it 2 seconds for a character, Relaxed Xmod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  -  The Kermit protocol is in a clas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es  packets of  up to  94 characters to send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ed  to make  it easier  for computers 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to  send files  to each other. Almost any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can  be set  up to send files to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 The  Kermit protocol  implemented in Telix can be 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d to  the user's  needs in  the Configuration Menu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ermit transf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Using Script Files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 are ASCII  files  containing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 Telix to  follow. They can do many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utomatically  logging on  to a  host, setting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, performing  unnatended file  transfers,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asks.  They can  be linked  to a  dialing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un automatically upon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 a  script  file  press  Alt-S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 the name  of the file. Any legal DOS nam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d, including  a path.  If no  extension is given, 'sc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. If  a special  directory where scrip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has  been defined,  Telix will  look  there  for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unless a path is given. To define this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elix Configuration Menu. To see how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,  refer to  the appendix  describing thei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ix  script does  not lock  you in to a course of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 If  a Telix  script  file  is  waiting  for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word?', for example, you may override the scri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aracters  to the  remote system,  press Hom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tatus screen,  initiate a file transfer, or init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 that is  available while  in Terminal 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you  have the  complete power  of Telix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 script is  executing, instead of having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 does what it wants, and possibly goes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 a script  file while it is execut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You will often have to press this key twice,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 current function,  and a  second time 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You will be 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Host Mode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set up  your computer  as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so  that others  may call  your system  and perform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ions like  transferring files and chatting. In shor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having  a small bbs on your system, without 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however if your security needs are complicate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 a real  bbs program). There are a few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s to running Host Mode. Your modem must be abl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 when it rings. The CD (Carrier Detect) M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defined  in the Configuration Menu, so that Tel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when it is connected to a caller. Telix must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g up the modem by dropping (turning off) the DT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S-232 port. If one of these these requirements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bably can not run Telix Host M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Host Mode, you must also define 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'Host Mode'  section of  the Configuration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s the Host Mode init string. This string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when  Telix enters  Host Mode, and should m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pick up the phone when it rings. The defa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for Hayes compatible modems.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~~~+++~~~AT X1 S0=1|'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+       tells the modem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tells the modem to reply with extend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t codes. This means the mod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=1      tells the modem to answer after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sends the terminating Retur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string to define is the Host welcome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nt  to callers  immediately when they call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 passwords callers  must enter to log on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, the  password callers  should enter to use the remo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and  the password  callers must  enter if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 down  the Host  Mode. The Connection type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hether  your host mode will be access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 modem, or  by hard-wiring  two computers  toge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Telix from trying to initialize a non-existent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determine the caller's baud. Finally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ate whether  or not  case should  be checked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Host Mode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Q  makes Telix  enter Host  Mode.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 note in  the Host  Mode audit  file TELIX.H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mmediately  send the Host Mode init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then  waits for  a caller.  While in  Host Mode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side,  the user  can always press Esc to exit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nd  to terminate  the current  caller. He  can als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the remote caller, so that a novice cal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ed along  by the  host operator.  Also, at  any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aller  will be  automatically terminated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ity for  five minutes,  or the connection is l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  noted in  the host  audit file. If the call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 one references  to other  disk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, and  all operations  take plac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. As  well, Telix  protects your files from being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y overwritte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Carrier Detect  signal turns  on Telix 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 online. At  this point  Telix will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's  baud rate.  Most Hayes  compatible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 send the  string 'CONNECT  baud' where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 rate of the caller, when they sense a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sees this string it will switch to the appropriate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 string is not received within 2.5 seconds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use another method to determine the caller's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requires  the caller  to press  Carriage Return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  a few  times (for 2400 baud callers, onl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ill  work). This  method will only work for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 or 2400. If this method still doesn't work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, Telix  will leave  the baud  rate at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 should be mentioned that Telix can 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's other settings like parity, data bits,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ust already be matching Telix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 point Telix will send the Host welco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,  and then  ask him  for his/her  name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d  when indicating  the caller  in the Host Mod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a password has been defined Telix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.  The caller  has three tries to comple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ssword  attempts, successful  or failed, 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audit file. If the caller enters the Level O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, he  may manipulate  only the curren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 directories can  not be  accessed. If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wo  access password,  the caller may use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 is a welcome file called TELIX.MSG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n shown to the caller. After each 23 lin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mpted  to press any key to continue. As well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ress Ctrl-S to pause at any time, and Ctrl-C or Ctrl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 listing. After  the TELIX.MSG file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presented with a 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 to be taken is selected by entering its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. Case  does not matter. As mentioned already, the ho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or is free to enter any keystroke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Host Mode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iles' option allows the caller to lis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disk directory. The caller must press a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creenfull. The output is not echoed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caller has  access level  two s/he  is prompt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, which  may include  the *  and ?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your   DOS  manual),  so  that  the  content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ype'  option allows  the caller  to view 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 the current directory, or in any director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wo  callers. The same format and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command as for the displaying of the op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 file TELIX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Upload'  option allows  the caller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The caller is show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modem  S)EAlink  T)elink  B)atch Ymodem  K)ermit  M)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 select the  appropriate protocol by its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. If appropriate the caller is also ask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 is th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ownload'  command allows a caller 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 host. The  caller must  select the  protocol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bed above,  and then  must tell Telix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 is th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hell'  command is  a very  powerful but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command.  It allows the caller to run a DOS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 except that  the caller receives th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 enters the  keystrokes. This  comm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 entering 'CTTY COMx' at the DOS prompt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has  complete control  of your  system.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angerous,  as the caller can format disks,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perform  any  other  operation.  To  provide  securit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must  be entered to use the remote DOS shell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of  whom you  give this  password to,  as they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hey  want with  your system. As well, don'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default  that  Telix  comes  with.  There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in  the remote  DOS shell.  The  caller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utput  only if  the programs use standard D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 write directly  to the  video screen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 not be  seen by the remote caller. As well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  non-DOS methods  of getting  keystrokes will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ive the  callers keystrokes.  There is  nothing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about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Chat'  command allows  the caller  to cha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operator.  When the  caller presses 'C' the ho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ged  for 30 seconds. Press the Space bar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, or any other key not to. Accepting the c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 Chat Mode,  exactly as  if  you  had  used  the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The  caller's keystrokes  are echoed  back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 that he/she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  'Goodbye' command  allows the call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host. An entry noting the time and dat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udit file, and Telix then waits for a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Host Mode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 may also  use one  other command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 the menu. This is to shut down the Host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 presses Ctrl-Z  and successfully  enters the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Host  password defined  in the  Configuration 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Host  Mode is shut down and Telix returns t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oing before Host Mode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A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 - Telix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B        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D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         DOS an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J         Jum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M        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O         Show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         Com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Q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R         Redial la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S       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X         Exi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Y     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         Upload (sen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         Download (rece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A         Ru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E         Local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G         ANSI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H         Hang-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I        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L        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V     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@        Log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End     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PrtSc    Printer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-Tab     Add line-fee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 these commands  should be  entered while  in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Many will prompt you for further cours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B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 - TELIX.CNF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 TELIX.CNF consists  of a  series of defaul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s which  are used to customize Telix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automatically read in by Telix upon start-up.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he  Telix Configuration Menu allows you to chang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 parameters  and then write out the TELIX.CNF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LIX.CNF file is a regular ASCII file.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owed  per line.  Lines longer than 8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ff  at that  point. Lines  should end  in  line-fee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/LF. Comments  should start with '.', ';', or '/'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at  comments will  be overwritte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 file with  the 'Write setup to disk'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tting  takes the form 'parameter=setting'.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 to  be changed  is given,  followed by 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new setting. Illegal values will be igno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l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ref=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y1=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 of the  commands  does  not  matter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which do not have to be enclosed in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umeric  values and the arguments 'On' and 'Off'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(")  and single  (') quote characters are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 use the  same quote character at the end of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as at the beginning. If you want to use a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 quoted string  repeat the  quote, e.g., 'can''t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clear  about the  syntax of any of these setting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actu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re is really no reason you should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ameters,  because the configuration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However these parameters are also us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 Telix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Parameters - numbers in brackets are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 - the speed Telix should use. Valid speeds are: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, 2400, 4800, 9600,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  - the type of parity Telix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B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E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: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- the number of data bits Telix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- the number of stop bits Telix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    - the communications port Telix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mode    - the screen write mode Telix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Use direct screen writes with no por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Use direct  screen writes with port check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that get s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Use BIOS  calls  (for  applications  lik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mode  - the help screen mode Telix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ever use display page 2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Use display page 2 for the help screen i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s it's oka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lways use page 2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  - screen background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      - screen foreground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      - screen border colou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ord     - menu border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ack    - menu border background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ore     - menu foreground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old     - menu bold item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ck     - menu background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r      - menu bar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el      - menu item selected under bar colou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dial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t     -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ef     - the string sent before th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ost     - the string sent after the number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B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  - the string sent by the modem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1     - string sent by modem if the line is busy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2     -   "     "    "   "    "  "    "   "   " 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3     -   "     "    "   "    "  "    "   "   " 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4     -   "     "    "   "    "  "    "   "   " 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ang     - the string to send to the modem to ha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ancel   - string to send to cancel current attempt whi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ime     - number of seconds to wait for connection whi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ng (1 -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ime     - number of  seconds to pause between attemp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 (1 -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ask    - the modem  Carrier Detect mask Telix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if  there is  a connection.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-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xoff   - use of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do not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lf     - add line-feeds to incom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add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do not add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char - the character which Telix should interpret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1/2  second pause  in output  string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in readable form. e.g., 'pausechar = 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char   - the character  which Telix  should interpret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har  - the character  which should  mean  that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. is a contro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an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dir   - the directory  where downloaded  fi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B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ir     - the directory  where Telix  should look  wh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dir - directory where Telix should look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- the default log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prog   - the directory  program  Telix  should  use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ir'), or none for Telix's own interna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- full pathname  of editor  including extension (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- the screen image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     - On or  Off. Whether or not Telix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   - On or Off. Controls whether or not Telix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    - On or  Off. Controls  whether or  not alar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aborted - aborted download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Telix keeps aborte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Telix deletes aborte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 - the default  file transfer  protocol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2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AS"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KE"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M7":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SE":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TE":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XM"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XR": Relax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YM":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YB":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ree  - On or Off. Controls whether or not Teli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space on the disk when 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wind    - On or Off. If Off Telix will not display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window first when you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umpad   - the number of padding cha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ad      - ASCII value of the padding cha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B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quote    - ASCII value  of the  char to  quote Control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op      - ASCII value  of the  char to use and exp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ol      - ASCII value  of the  char to  send at 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axpack  - the maximum allowe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ftype    - the type of fil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cechr  - ASCII value of the 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acing  - the time (in 1/10 seconds) to wait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cho     - if On echo characters locally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xpand   - if On expand blank lines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rtrans - ASCII upload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Line 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lftrans - ASCII upload Line Fe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Carriage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crtrans - ASCII download Carriage Retur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Line 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ftrans - ASCII download Line Fe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Carriage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Mo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wlcm  - the Host welco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nit  - string sent to the modem to initialize it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s     - the password  needed to  enter the  Ho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o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B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s2      - the  password needed to enter the Ho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tw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pass - the password to enter the Remo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pass  - the password needed to shut down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ontype  - the type of connection betwee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asechk  - On or  Off. If  On then  the case  of pass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d when they ar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 - Wri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are ASCII text files containing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to follow in succession. Script files can do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 for  example  automatically  dialing  a  bbs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ny mail, transferring files, and then logg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ll  without any human intervention. Ther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quivalent to almost any option availab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, and there are many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 can be  run in  one of two way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: they can be linked to a dialing directory entry an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tically run  when you  connect to that system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  Script file  (ALt-S) command. Also, buy u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option (see  the 'Getting  Started' section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can be run up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 usually have the ending '.scr'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, any  legal DOS  filename is  allowed.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, the  extension 'scr'  is assumed  unless  anothe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sion is  given or  just a period is given as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'script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ix  script does  not lock  you in to a course of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 If  a Telix  script  file  is  waiting  for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word?', for example, you may override the scri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aracters  to the  remote system,  press Hom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tatus screen,  initiate a file transfer, or init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 that is  available while  in Terminal 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you  have the  complete power  of Telix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 script is  executing, instead of having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 does what it wants, and possibly goes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 script execution,  press the  Esc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have  to press it twice, once to abort the curr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and  the second  to abort  the script 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 script file  is a  normal ASCII text file (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ext  editor). It can be edited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, but if your word processor normall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or  extended ASCII characters, make su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non-document"  or "ASCII"  mode. Each  lin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arriage Return followed by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ly  one command per line is allowed, bu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nd  a command  on one  line. The cas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  matter.  Therefore  'HangUp',  'HANGUP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angup' are all treated as being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re is a label in a line it must prece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 is a  command), and  must end in a colon (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e.g., 'mylabel:'. A label is a way of 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position  in a  script file  so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d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s longer than 80 characters will be trunc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rgument strings must be in quotes unless otherwi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.   Either quotes  ("), or  right ticks ('),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d. If  you use quotes around a string bu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in  the string,  use two  quotes instead  of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'can'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rings  can not  extend past the end of the 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longer than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ents  start off  with a  '.', ';',  or a '/'.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s  considered a  comment. Any  text af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 greater speed  and  memory  considerations  a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  is automatically  compiled when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lix  script files  can be of any length as long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compiled by Telix it is less than 1024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in  length. Since  each command 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yte token when compiled, and label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Telix script files can be very large, a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re is no limit on the size of a label i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that  it can not be larger than a line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of 256 labels are allowed in a scrip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labels must not add up to more than 4096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Commands: (arguments in bracket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make Telix  sound an alarm fo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conds. If no time is specified the alarm (three to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d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send a  sustained break signal over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Ctrl-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clear the screen, like the ALT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make Telix  wait for the specified number of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conds (1 - 30000). While Telix is waiting the user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use any Tel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["dir. number(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 dialing directory  numbers are  dial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, then the dialing menu is presented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["comman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 is executed. If no command is given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into  a DOS shell like the Alt-J command.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run a  program that expects input that you ar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make Telix go to the DOS Function menu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[type ["filename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 file will  be downloaded using 'type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7 -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B -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filename is  missing the user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 the transfer  type and  the filename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be prompted for them. This comm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Telix [return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exit  the Telix  program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lt-X,  except that  there is  no prompt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.  If the  optional number  'returncode'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return that number to DOS. This retur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y batch files using the 'errorlevel'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 it possible for a batch file to run Telix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what   happened,  when  control  returns  to  it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turncode' is specified Telix assu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flushes (throws away) any charact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in Telix's remote input buffer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get rid of unwanted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command is encountered, execution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e at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ang up the modem, exactly like the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make Telix  enter Host  Mode, as  if the  us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NQuery label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appears asking "question".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execution  continues at  the  given  label.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'Y'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Off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 carrier signal  is detected  script file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at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On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carrier signal  is detected  script file 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at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YQuery label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appears asking "question".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execution  continues at  the  given  label.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'N'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Mac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load the indicated keyboar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 no filename is give the Keyboard macro command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)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end key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send the  definition for the given function key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) to  the modem port. Key numbers 1-10 represent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, 11-20 the Shifted function keys, 21-30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 function keys, and 31-40 the Al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Fon ["directory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load  the specified  dialing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 If the filename has an extension (e.g., 'fon'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.  If there  is no  directory name  giv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place  the cursor  at the given x and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tes. The range of values allowed is 1-80 for x, and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ol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turn the log hold off, like the Ctrl-@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o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the session log on hold, like the Ctr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print the  string on  the user's screen.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Line Feed is automatically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Dir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change  the current  disk director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e. A drive, directory, or both can be specifi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Dir "c:\comm\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turn off  the session  log and update i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-L when the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og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open a  session log  to the  given file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 given the  user will  be prompted, like the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urn off the log to the printer, if it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urn on the lo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ode "filename and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is quite similar to the 'DOS' command, b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executed   slightly  faster.  However,  no  intern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such  as 'dir')  are allowed. The argue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name,  however it  MUST include 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xe  or com),  e.g., "a:\chkdsk.com a:". Th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one of  'normal',  'noclr',  or  'wait'.  If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rmal', the  screen is  cleared, the  program  is  ru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restored, and then Telix resumes control. If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clr' the  screen is  never cleared. If mode is 'wait'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it for a keypress before resum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["dir. number(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 dialing directory numbers are redial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,  then the last number(s) specified ar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edit, like the Alt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present  the user with the Telix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enu, as if he had pressed Alt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call  up the Scroll-Back functi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 string is  sent over  the modem  port.  Al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=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  very powerful command. It is used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ettings.  Using this command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 all the  Telix parameters,  EXACTLY like 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 using the  same format.  For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to 1200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 the parameters  that  can  be  put  in  the  TEL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uration) file   can be changed with the set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about the configuration file see Appendix B.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rotocol="SE"      . default protocol is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si=On            . turn o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=Off              . turn off Telix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make the execution of this script file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the end of it had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[time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a few  script commands  that wait  for a 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rom  the remote  or (other) 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, these  commands will wait indefinitely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command  you can  make Telix  do something e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r  character doesn't appear in time. The 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how  long these  commands should wait for (1 - 30000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s), and  the label  says where  to jump to if this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. When  the script  first starts  executing,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it  will be  turned on  if both  a time  and a 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After  that if  only the  time is given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command,  Telix will  still go to the old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 up. Using  the timeout command with no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 the timeout function, and commands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rem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[type ["filename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 file will  be uploaded  using 'type'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7 -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B -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C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filename is  missing the user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 the transfer  type and  the filename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 be prompted for them. This command is lik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pause Telix until any character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mote connection. If timeout is on and time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jump to the label given in the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wait until the given string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 connection. If  timeout is  on and  time ru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jump to the label given in the Timeou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 the string DOS NOT matter. While Telix is 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of course use any Tel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ill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make Telix wait until the specified ti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 proceeding.  The time  must be  entered using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hile Telix is waiting, the user can of cours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D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D -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rying  to  use  a  multitasking  system  like 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, or  DoubleDOS, with  Telix in the backgroun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bleed through to 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lix Configuration Menu, select the 'Screen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' option,  then select as the Screen Write Mode, '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used  for writes'.  Screen updating  will be 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le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aling  Telix does  not seem to know wh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knows  when a  connection has been reach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: when  it receives  a Connect  string from your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Carrier Detect signal turns on (if it was off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 the Connect  string is properly defined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ation Menu,  or that  your modem does turn on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signal  regardless of whether or not there is a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doesn't work with a certain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is  set by  default to  use the Hayes 'AT'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There  are modems that are not Hayes compatibl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, and  use other  commands to  dial, hang  up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asks. Make sure that if your modem is not Haye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le Telix has been properly configured to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when  trying to  run a script file Telix say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is  already active, or when dialing and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, Telix  does not  run the script linked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D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only  allows one script file to be executing at o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 that a  script file  which was used previou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xecuting  for some  reason, for  example becau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waiting for a string. Then, when you try to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 dial a  number with a script linked to it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 that script.  The solution is to turn of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by pressing Esc and answering 'Y'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ying  to use  the DOS  Shell, or  an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,  Telix warns that it can not find a file call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.COM, and abort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 COMMAND.COM is  the DOS  command interpreter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able to  find it to use many DOS functions.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 COMMAND.COM is  stored  in  an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lained in  your DOS manual) called COMSPEC. COMSPEC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boot-up, but if you boot of a floppy and then change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loppy  or a  hard disk,  it will not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more.  In short, make sure that COMSPEC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location of COMMAND.COM, or that COMMAND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ying  to use  Long Distance  codes in  a number,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 just send  them out to the modem along with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 codes must  not be  included with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directory entry, but must be specifi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,  by placing them in front or behind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.  For example,  entering '!10'  at the  'Dial'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al entry number 10, preceded by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alling  some systems, especially large ones such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erve or  the Source,  all  incoming  characters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cations  parameters are  probably  wrong.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 need a setting of Even parity, 7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top  bit. This is different from the normal standard of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D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ost Mode is run Telix always thinks that a call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mmediately asks for the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should properly set the stat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. When  a caller  is online,  it should  be high 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 should be  low (false).  As wel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  Mask value you have defined in the 'Modem and dia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  the Configuration  Menu is  set proper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 128 works  for almost all (99.9%) comput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try the other two value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E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 - TELIX.F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 directory file  TELIX.FON is  a regular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can be 'type'd from the DOS prompt or edi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. It  is made  up of 150 lines each ending in CR/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 is to  be used by Telix this forma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. Each  line is 68 characters long including the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total length  of 10200 bytes. All the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rm,  and can  be seen if the file is typed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 example entry and the offsets of the various fiel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seen, there  are spaces  between  some,  but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Favourite BBS              1-416-967-1111  1200N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YSCRIPT.SCR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|  means the line has been broken there so it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 file.   '\r' means  Carriage Return, 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        Offset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0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        30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          4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         5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its       5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s       52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        54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 number may  be anywhere  in its  field. Teli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t  as far  right as possible. The baud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right as possible in i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Appendix F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F -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is  a relatively  large and complicated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support Telix and to provide a mean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lix  support area has been set up on several BB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 questions or comments about Telix, call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s and  leave a note in the Telix message area prov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alling  about a  problem, try  to be  as  specifi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en describing the problem. Include any relevan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s, such  as your  machine's configuration,  Telix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resident  software installed,  steps taken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happens,  and any other things you feel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e  will try  to answer  all questions,  bu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 get priority  treatment and  we don'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support of any kind to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 version of  Telix can  always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file area on these BBSes. You may send Fido or OP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SCII Exchange. The 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CII Exchange - (416)-622-8254 - Opus 148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Rob Benner. SEAdog reques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 Pub BBS     - (416)-487-2889 and (416)-487-4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Andre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 Telix file section on the WestPen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hone  number  (412)-367-2505,  wher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 Telix can  always be  found. This system i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A.  Mills. Note  however that there is no Tel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 this bbs.  Finally, Telix  is also 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ystems  across the  United States  and Canada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does take time to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    Index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  <w:t xml:space="preserve">                                          Checksum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                                          Clea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11, 32</w:t>
        <w:t xml:space="preserve">                                          Clear Screen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7</w:t>
        <w:t xml:space="preserve">                                          Comm Parameter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ed downloads  13</w:t>
        <w:t xml:space="preserve">                                          Command line switch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ine feeds  12, 22</w:t>
        <w:t xml:space="preserve">                                          COMMAND.COM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sound  13</w:t>
        <w:t xml:space="preserve">                                          COMSPEC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 19</w:t>
        <w:t xml:space="preserve">                                          Config.sy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 21</w:t>
        <w:t xml:space="preserve">                                          Configuring Teli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21</w:t>
        <w:t xml:space="preserve">                                          CONNEC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 5, 23</w:t>
        <w:t xml:space="preserve">                                          Connect status 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21</w:t>
        <w:t xml:space="preserve">                                          Connect string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 19</w:t>
        <w:t xml:space="preserve">                                          Conne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 21</w:t>
        <w:t xml:space="preserve">                                          Connection typ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 17</w:t>
        <w:t xml:space="preserve">                                          Control cod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 13, 20</w:t>
        <w:t xml:space="preserve">                                          Corporate Use of Telix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J  18</w:t>
        <w:t xml:space="preserve">                                          CR transl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 17</w:t>
        <w:t xml:space="preserve">                                          CR translation char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18</w:t>
        <w:t xml:space="preserve">                                          CR/LF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 33</w:t>
        <w:t xml:space="preserve">                                          CRC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26</w:t>
        <w:t xml:space="preserve">                                          Creating a directo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31</w:t>
        <w:t xml:space="preserve">                                          Ctrl translation char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V  19</w:t>
        <w:t xml:space="preserve">                                          Ctrl-@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 8</w:t>
        <w:t xml:space="preserve">                                          Ctrl-C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Y  17, 34</w:t>
        <w:t xml:space="preserve">                                          Ctrl-End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  13, 21</w:t>
        <w:t xml:space="preserve">                                          Ctrl-K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 21</w:t>
        <w:t xml:space="preserve">                                          Ctrl-PrtSc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4, 29</w:t>
        <w:t xml:space="preserve">                                          Ctrl-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 Setup  14</w:t>
        <w:t xml:space="preserve">                                          CTTY COMx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s  30</w:t>
        <w:t xml:space="preserve">                                          Data bits  6, 1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10, 11, 32</w:t>
        <w:t xml:space="preserve">                                          Data Terminal Ready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11</w:t>
        <w:t xml:space="preserve">                                          Default Com por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 file  2, 33</w:t>
        <w:t xml:space="preserve">                                          Default d/l pat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answer  11</w:t>
        <w:t xml:space="preserve">                                          Default log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baud detect  33</w:t>
        <w:t xml:space="preserve">                                          Default Script dir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log-on  23, 31</w:t>
        <w:t xml:space="preserve">                                         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dial  26</w:t>
        <w:t xml:space="preserve">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17</w:t>
        <w:t xml:space="preserve">                                          Default u/l director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Ymodem  30</w:t>
        <w:t xml:space="preserve">                                          Delete fil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6, 10, 24, 32, 33</w:t>
        <w:t xml:space="preserve">                                          Deleting entri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 4</w:t>
        <w:t xml:space="preserve">                                          Desqview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calls  10</w:t>
        <w:t xml:space="preserve">                                          Dial cancel str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 14</w:t>
        <w:t xml:space="preserve">                                          Dial tim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Signal  22</w:t>
        <w:t xml:space="preserve">                                          Dialing directory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 11</w:t>
        <w:t xml:space="preserve">                                            Clearing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trings  11</w:t>
        <w:t xml:space="preserve">                                            Deleting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character</w:t>
        <w:t xml:space="preserve">                                            Dial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</w:t>
        <w:t xml:space="preserve">                                            Directory Option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 32</w:t>
        <w:t xml:space="preserve">                                            Edit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mask  12</w:t>
        <w:t xml:space="preserve">                                            Finding an Entr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ecking  16</w:t>
        <w:t xml:space="preserve">                                            Inserting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32</w:t>
        <w:t xml:space="preserve">                                            LD Cod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Mask  12</w:t>
        <w:t xml:space="preserve">                                          Dialing postfix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Mode  17, 34</w:t>
        <w:t xml:space="preserve">                                          Dialing prefix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 20</w:t>
        <w:t xml:space="preserve">                                          Direct screen writ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    Index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rogram  13, 20</w:t>
        <w:t xml:space="preserve">                                          LF  1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File Functions  19</w:t>
        <w:t xml:space="preserve">                                          LF transl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 19</w:t>
        <w:t xml:space="preserve">                                          Line fee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 1, 18, 34</w:t>
        <w:t xml:space="preserve">                                          Line Pacing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password  15</w:t>
        <w:t xml:space="preserve">                                          Linked scripts  2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OS  10</w:t>
        <w:t xml:space="preserve">                                          Loading a directo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  12</w:t>
        <w:t xml:space="preserve">                                          Local echo  12, 1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Files  28</w:t>
        <w:t xml:space="preserve">                                          Lo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  20</w:t>
        <w:t xml:space="preserve">                                          Log Hol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 2, 8, 11, 17, 32</w:t>
        <w:t xml:space="preserve">                                          Long distance Cod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21</w:t>
        <w:t xml:space="preserve">                                          Machine Requirement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14</w:t>
        <w:t xml:space="preserve">                                          Modem init string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locally  12, 21</w:t>
        <w:t xml:space="preserve">                                          Modem Setup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23</w:t>
        <w:t xml:space="preserve">                                          Modem7 protocol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19</w:t>
        <w:t xml:space="preserve">                                          MS Window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name  13</w:t>
        <w:t xml:space="preserve">                                          Multiple directorie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  5</w:t>
        <w:t xml:space="preserve">                                          NO CARRI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 Telix Session  8</w:t>
        <w:t xml:space="preserve">                                          No connect string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nd Editing Strings</w:t>
        <w:t xml:space="preserve">                                          Non-registered user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</w:t>
        <w:t xml:space="preserve">                                          Onlin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 3, 19</w:t>
        <w:t xml:space="preserve">                                          Output String Trans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ranslation  8</w:t>
        <w:t xml:space="preserve">                                          Pac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elix  8</w:t>
        <w:t xml:space="preserve">                                          Pacing 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blank lines  14</w:t>
        <w:t xml:space="preserve">                                          Parity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ogging  13, 17</w:t>
        <w:t xml:space="preserve">                                          Partial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buffer  28</w:t>
        <w:t xml:space="preserve">                                          Paus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s  29</w:t>
        <w:t xml:space="preserve">                                          Pause translation char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 28</w:t>
        <w:t xml:space="preserve">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ory  20</w:t>
        <w:t xml:space="preserve">                                          PgDn  5, 21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  2</w:t>
        <w:t xml:space="preserve">                                          PgUp  21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24</w:t>
        <w:t xml:space="preserve">                                          Printer lo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ontrol  12</w:t>
        <w:t xml:space="preserve">                                          Printing a directory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space  14</w:t>
        <w:t xml:space="preserve">                                          PRN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 12</w:t>
        <w:t xml:space="preserve">                                          Quantity Purchases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-up string  11, 17</w:t>
        <w:t xml:space="preserve">                                          Quick Dial wind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-up  17</w:t>
        <w:t xml:space="preserve">                                          Quick Dialing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 1</w:t>
        <w:t xml:space="preserve">                                          Qui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 mode  10</w:t>
        <w:t xml:space="preserve">                                          RAM requirement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tatus Screen  5</w:t>
        <w:t xml:space="preserve">                                          Receive File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21</w:t>
        <w:t xml:space="preserve">                                          Redial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key  5</w:t>
        <w:t xml:space="preserve">                                          Redial paus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nit string  15</w:t>
        <w:t xml:space="preserve">                                          Redial tim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Mode  32</w:t>
        <w:t xml:space="preserve">                                          Relaxed Xmodem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shell password  15</w:t>
        <w:t xml:space="preserve">                                          Remote DOS shell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welcome string  15</w:t>
        <w:t xml:space="preserve">                                          Screen dump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24</w:t>
        <w:t xml:space="preserve">                                          Screen dump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entries  24</w:t>
        <w:t xml:space="preserve">                                          Screen Image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borted  13</w:t>
        <w:t xml:space="preserve">                                          Screen Image file  13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protocol  30</w:t>
        <w:t xml:space="preserve">                                          Script directory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Transfers  14</w:t>
        <w:t xml:space="preserve">                                          Script files  3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iles  18</w:t>
        <w:t xml:space="preserve">                                            Memory Us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macros  18</w:t>
        <w:t xml:space="preserve">                                            Rul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-Codes  24</w:t>
        <w:t xml:space="preserve">                                          Scroll-Back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ne access  15, 33</w:t>
        <w:t xml:space="preserve">                                          SEAlink protocol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wo access  15, 33</w:t>
        <w:t xml:space="preserve">                                          Send Files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2                                      Index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lo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Loggin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ree spac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 down Hos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s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scree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bit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rans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editin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nk protocol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nfiguration Men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file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.F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.HS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.KE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.L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.LO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.MS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CNF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FON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HST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IMG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KEY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MSG 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view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buff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CR cha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Ctrl cha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pause cha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ng Esc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director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File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Quick Dial wind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elix Menu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protocol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Relaxe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Batch protocol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protocol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  1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