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 management tools, one for names and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entirely without structure fill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6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EXE 116682 ver. 3.0     [Contact Manager 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active filing system that keeps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business and casual contacts.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men, managers, retailers or anyone with a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of important names and addresses. Import ASCI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forms with WordStar, Sidekick or simi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 Create rolodex cards, mailing labels,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letters and much more. Each contact can be in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categories and three date fields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contact. A nice, flexible program for names &amp;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2_3  .EXE  30780 ver. 3.0     [Contact Manager 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.BAT    161 ver. 3.0     [Contact Manager 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30.HLP  36589 ver. 3.0     [Contact Manager 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DT    5709 ver. 3.0     [Contact Manager 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HDR    330 ver. 3.0     [Contact Manager 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NX0    512 ver. 3.0     [Contact Manager 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NX1    512 ver. 3.0     [Contact Manager 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NX2    512 ver. 3.0     [Contact Manager 9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.DOC   2212 ver. 3.0     [Contact Manager 10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1      455 ver. 3.0     [Contact Manager 1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2      332 ver. 3.0     [Contact Manager 1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3      577 ver. 3.0     [Contact Manager 1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4       69 ver. 3.0     [Contact Manager 1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5       22 ver. 3.0     [Contact Manager 1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.EXE  41442 ver. 3.0     [Contact Manager 1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.LBL     47 ver. 3.0     [Contact Manager 1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.DOC  11006 ver. 3.0     [Contact Manager 1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  .BAS  32675 ver. 4.00    [FINDEX(TM)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sic program which offers fieldless, fast and "flexi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ment of information. Documentation is on-line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xport all or selected portions of the data a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D, OR and NOT sear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  .BAT     15 ver. 4.00    [FINDEX(TM)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   .BAT     15 ver. 4.00    [FINDEX(TM)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OCS .BAT     17 ver. 4.00    [FINDEX(TM)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X3-4   .BAS   2408 ver. 4.00    [FINDEX(TM)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TXT  35757 ver. 4.00    [FINDEX(TM)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  .TXT    820 ver. 4.00    [FINDEX(TM)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