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--Basic MACLIB Design--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LIB Worksheet file is the holder or integrator for the entir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eets on the Astrix Computer System.  This file has been 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work with these worksheets. However, there is no reason wh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integrate one of your own or several of your own worksheet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, providing that you follow a few basic conventions and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LIB Worksheet, once it is cleansed of the copyright notice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, neatly fits around any of the other worksheets on the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worksheets have all been designed to fit into the range A1..Z2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magical about row 220 being the bottom, it was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longest worksheet in the original set of 21. This ran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'PAGE' in each of the 21 worksheets.  Although, PAGE is only as bi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dividual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macros are located consistently in the range AA1..AA2048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so that an automatic renaming of the macros may be accomplish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/rnlraa1..aa2048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ok at the actual macro that is executed when you decide to use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which is accomplished with {alt-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You point the cursor at the worksheet name of your choice and de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enter}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macro executed performs a '/frxxx~', a file retrieve of worksheet 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worksheet retrieved, has two macros defined. One is for s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 named 'PAGE', and the other is for resetting all of the rang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macros in MAC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second macro is executed by {alt-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When the \o macro is executed, it positions the cursor to the 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, overlays the worksheet with the contents of the MACLIB Work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ince they don't conflict, the model is not disturbed), renames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l AA, adjusts two column widths, and finishes by again positio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to the {home}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 of all of this is that you may flip from one worksheet to anothe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and it provides a framework for future expansion and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worksh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AUTOMATIC execution may be accomplished should you desire b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 or two changes in each of the worksh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name MACLIB to AUTO123, then the MACLIB Workshee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oaded when you initially bring up 1-2-3. Further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name of the second macro from \o to \0 (from backslash o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zero). This second change will make the macro execut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ere going to let an untrained novice work with these models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sireable to make these changes, I choose not to, because I am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ice and the automatic features get in the way of developement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raphic should help to further explain the MACLIB Workshe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s that have been designated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LIB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1</w:t>
        <w:tab/>
        <w:tab/>
        <w:t xml:space="preserve">   Z1�AA1   �</w:t>
        <w:tab/>
        <w:tab/>
        <w:tab/>
        <w:tab/>
        <w:t xml:space="preserve">       IV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  �</w:t>
        <w:tab/>
        <w:t xml:space="preserve">    �</w:t>
        <w:tab/>
        <w:tab/>
        <w:tab/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  �</w:t>
        <w:tab/>
        <w:t>M   � Future</w:t>
        <w:tab/>
        <w:tab/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PAGE</w:t>
        <w:tab/>
        <w:t xml:space="preserve">     �</w:t>
        <w:tab/>
        <w:t>A &amp; � Macro</w:t>
        <w:tab/>
        <w:tab/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  �</w:t>
        <w:tab/>
        <w:t>C   � Areas</w:t>
        <w:tab/>
        <w:tab/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  �</w:t>
        <w:tab/>
        <w:t>R M �</w:t>
        <w:tab/>
        <w:tab/>
        <w:tab/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  �</w:t>
        <w:tab/>
        <w:t>O E �</w:t>
        <w:tab/>
        <w:tab/>
        <w:tab/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  �</w:t>
        <w:tab/>
        <w:t>S N �</w:t>
        <w:tab/>
        <w:tab/>
        <w:tab/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220</w:t>
        <w:tab/>
        <w:tab/>
        <w:t xml:space="preserve"> Z220�</w:t>
        <w:tab/>
        <w:t xml:space="preserve">  U �</w:t>
        <w:tab/>
        <w:tab/>
        <w:tab/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Ĵ</w:t>
        <w:tab/>
        <w:t xml:space="preserve">  S �</w:t>
        <w:tab/>
        <w:tab/>
        <w:tab/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  �</w:t>
        <w:tab/>
        <w:t xml:space="preserve">    �</w:t>
        <w:tab/>
        <w:tab/>
        <w:tab/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Global</w:t>
        <w:tab/>
        <w:t xml:space="preserve">     �</w:t>
        <w:tab/>
        <w:t xml:space="preserve">    �</w:t>
        <w:tab/>
        <w:tab/>
        <w:tab/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Work</w:t>
        <w:tab/>
        <w:t xml:space="preserve">     �</w:t>
        <w:tab/>
        <w:t xml:space="preserve">    �</w:t>
        <w:tab/>
        <w:tab/>
        <w:tab/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Areas</w:t>
        <w:tab/>
        <w:t xml:space="preserve">     �</w:t>
        <w:tab/>
        <w:t xml:space="preserve">    �</w:t>
        <w:tab/>
        <w:tab/>
        <w:tab/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  �</w:t>
        <w:tab/>
        <w:t xml:space="preserve">    �</w:t>
        <w:tab/>
        <w:tab/>
        <w:tab/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  �</w:t>
        <w:tab/>
        <w:t xml:space="preserve">    �</w:t>
        <w:tab/>
        <w:tab/>
        <w:tab/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  �</w:t>
        <w:tab/>
        <w:t xml:space="preserve">    �</w:t>
        <w:tab/>
        <w:tab/>
        <w:tab/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2048</w:t>
        <w:tab/>
        <w:tab/>
        <w:t xml:space="preserve">     �</w:t>
        <w:tab/>
        <w:t xml:space="preserve">    �</w:t>
        <w:tab/>
        <w:tab/>
        <w:tab/>
        <w:tab/>
        <w:t xml:space="preserve">    IV204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wish to expand these models with additional macros or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eets, you will be compatible with any future expansion of the As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 by retaining the meanings for these areas in the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nipulate the Global Work Area, you will need a macro to swap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rea out of memory in the same manner as PAGE is currently saved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bring in the new model, overlay it with MACLIB o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and then overlay the total so far with the saved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Work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, once the system has been shaken out a bit, I will be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odels and integrating some of them together.  First, I would li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on the existing 21 models.  You can do this by leaving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finally have a good set of models that the general community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is 'the basic set', I plan on defining the contents of the Globa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with definitions for particular cells.  Then you can ent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worksheet and the values will automatically migrate to othe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eets and be used once the worksheets come into memory as 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see that one of the groupings will be in the area of cash manage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statement and the balance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