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 Dis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NA Help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Formatter utility is designed to save time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boxful (or more) or diskettes.  It uses (and requires) tw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DOS 2.0 or later, and 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Formatter includes a safety feature which prevents it from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kette which is not blank unless you specifically permit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Formatter will automatically put volume labels on DOS 2.x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you to specify a labelling sequence at startup so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is labelled with a sequential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Formatter allows interactive access to all the DOS forma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that you remember the IBM command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FastFormatter the first time, you must allow i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BM-copyrighted files from your system disk to itself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system as you normally would.  Leave your system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, put the FastFormatter diskette in drive B:, and type B:X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received this program via a Bulletin Board or similar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ote below before procee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first-time initialization step, FastFormatter will also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a system which includes a RAM disk.  If your boot 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CONFIG.SYS and you have created a RAM disk by using a "device =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at file, you need to say "yes" to this question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ormatter will not know the correct drive letter for the work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eds to create on 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astFormatter, put the program diskette in drive A: and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m or cold boot.  The program creates an electronic drive,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working files to it to free up both your physical drives,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ormat additional diskettes you need not re-boot;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F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ormal system configuration includes a RAM disk of at least 70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n't use the FastFormatter diskette to boot; bring your syst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ormally would, put the FastFormatter diskette in the defaul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AUTO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ormal system configuration includes a hard drive as well as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you can run FastFormatter from the hard drive. 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ormatter disk as described above, then copy all the files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rive.  Be sure your RAM disk has at least 70K free,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in question, and type AUTOEXEC.  NOTE: you can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ard disk if your root directory includes FORMAT.COM. 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root directory if you choo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astFormatter starts, it gives you an opportunity to choose any or</w:t>
      </w:r>
    </w:p>
    <w:p>
      <w:pPr>
        <w:pStyle w:val="PreformattedText"/>
        <w:bidi w:val="0"/>
        <w:jc w:val="left"/>
        <w:rPr/>
      </w:pPr>
      <w:r>
        <w:rPr/>
        <w:t>all of the DOS 2.x format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LABEL -  If you want volume labels on your diskettes, answ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by typing in the label for the first disket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a volume label that can be incremented, s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an provide sequential labels for your disk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Formatter can increment through the alphabet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numbers, and "carries" to the next left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either case.  Examples of legal label sequence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nter ....AAA.. and you can automatically conti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....ZZZ..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nter 1234... and continue through 9999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Formatter will increment any part of a label,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 the end, so X001BOX_1 through X999BOX_1 i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id sequence.  FastFormatter asks you to show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lumn to begin incrementing with a cursor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example, you'd move the cursor to the 1 in 00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DISK     If you want to create a diskette you'll be able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oot up your system, tell FastFormatter to p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files on you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-SIDED    If you want single-sided diskettes, say yes to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 SECTORS   This option creates diskettes that can be read by ol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of DOS and is seldom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OPTION       This option is primarily of interest to software sell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reates a diskette which is ready to accept the I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 files, but does not actually contain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Limited license is granted for distribution of this program on not-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 public Bulletin Boards.  Address comments to:  352 Hermitage L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zusa, CA 917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this program via bulletin board, make sure you have the</w:t>
      </w:r>
    </w:p>
    <w:p>
      <w:pPr>
        <w:pStyle w:val="PreformattedText"/>
        <w:bidi w:val="0"/>
        <w:jc w:val="left"/>
        <w:rPr/>
      </w:pPr>
      <w:r>
        <w:rPr/>
        <w:t>following required files.  Format a diskette using the /B option and then</w:t>
      </w:r>
    </w:p>
    <w:p>
      <w:pPr>
        <w:pStyle w:val="PreformattedText"/>
        <w:bidi w:val="0"/>
        <w:jc w:val="left"/>
        <w:rPr/>
      </w:pPr>
      <w:r>
        <w:rPr/>
        <w:t>copy these files to it.  Then proceed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ER     BAT      125   transfers system to B: and runs EC</w:t>
      </w:r>
    </w:p>
    <w:p>
      <w:pPr>
        <w:pStyle w:val="PreformattedText"/>
        <w:bidi w:val="0"/>
        <w:jc w:val="left"/>
        <w:rPr/>
      </w:pPr>
      <w:r>
        <w:rPr/>
        <w:t>CONFIG   SYS       23   creates RAM disk if needed</w:t>
      </w:r>
    </w:p>
    <w:p>
      <w:pPr>
        <w:pStyle w:val="PreformattedText"/>
        <w:bidi w:val="0"/>
        <w:jc w:val="left"/>
        <w:rPr/>
      </w:pPr>
      <w:r>
        <w:rPr/>
        <w:t>RAMDISK  SYS      768   RAM disk software</w:t>
      </w:r>
    </w:p>
    <w:p>
      <w:pPr>
        <w:pStyle w:val="PreformattedText"/>
        <w:bidi w:val="0"/>
        <w:jc w:val="left"/>
        <w:rPr/>
      </w:pPr>
      <w:r>
        <w:rPr/>
        <w:t>FF       EXE    12800   FastFormatter</w:t>
      </w:r>
    </w:p>
    <w:p>
      <w:pPr>
        <w:pStyle w:val="PreformattedText"/>
        <w:bidi w:val="0"/>
        <w:jc w:val="left"/>
        <w:rPr/>
      </w:pPr>
      <w:r>
        <w:rPr/>
        <w:t>EC       EXE     8704   System Configurator, creates AUTOEXEC.BAT and FFMT.BAT</w:t>
      </w:r>
    </w:p>
    <w:p>
      <w:pPr>
        <w:pStyle w:val="PreformattedText"/>
        <w:bidi w:val="0"/>
        <w:jc w:val="left"/>
        <w:rPr/>
      </w:pPr>
      <w:r>
        <w:rPr/>
        <w:t>FASTFMT  HLP     1091   help file</w:t>
      </w:r>
    </w:p>
    <w:p>
      <w:pPr>
        <w:pStyle w:val="PreformattedText"/>
        <w:bidi w:val="0"/>
        <w:jc w:val="left"/>
        <w:rPr/>
      </w:pPr>
      <w:r>
        <w:rPr/>
        <w:t>FFLABELS HLP      120   help with valid characters in labels</w:t>
      </w:r>
    </w:p>
    <w:p>
      <w:pPr>
        <w:pStyle w:val="PreformattedText"/>
        <w:bidi w:val="0"/>
        <w:jc w:val="left"/>
        <w:rPr/>
      </w:pPr>
      <w:r>
        <w:rPr/>
        <w:t>REP      COM      266   removes system attributes from IBMBIO and IBMDOS</w:t>
      </w:r>
    </w:p>
    <w:p>
      <w:pPr>
        <w:pStyle w:val="PreformattedText"/>
        <w:bidi w:val="0"/>
        <w:jc w:val="left"/>
        <w:rPr/>
      </w:pPr>
      <w:r>
        <w:rPr/>
        <w:t>DOSPATH  COM      512   lets system use COMMAND.COM on RAM drive</w:t>
      </w:r>
    </w:p>
    <w:p>
      <w:pPr>
        <w:pStyle w:val="PreformattedText"/>
        <w:bidi w:val="0"/>
        <w:jc w:val="left"/>
        <w:rPr/>
      </w:pPr>
      <w:r>
        <w:rPr/>
        <w:t>FF       TXT     4763   this file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