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2/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ete replacement of the BIOS keybo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Typematic keys repeat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Typeahead buffer is 128 bytes (works better than BUF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rtial replacement of the BIOS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22% faster than the BIOS due to shorter path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87% faster for programs that write us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ramatic, for example, on TYPE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90% faster for programs written in BA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hould be made resident (in your AUTOEXEC.BA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your screen off after 10 minutes. Hit any key (e.g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) to turn it back on.  Do not use this with the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terminate any program by hitting Ctrl-Brk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normally ignore Ctrl-Brk and programs that ar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resident, there is no need for BREA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break out the first time, try a second or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cessive increases the urgency.  The third one is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if you break out of a resident program such as Backsc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, chances are you will not be able to use that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boot.  For those who want to see how it works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have includ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LAST program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DOSEDIT and BACKSCRL (available on most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R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806-763-3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