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more ZOO archive support program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compile ZOO 2.01 on an MS/PC-DOS syste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facilitate conversion betwee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s. Most files on this disk are ai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01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7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Z   .EXE  15718 ver. 1.15�   [FindZ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cursive directory searcher which can also sear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ZOO archive files to match you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3660 ver. 1.15�   [FindZ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LST   1359 ver. 1.15�   [FindZ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Z   .DOC  17915 ver. 1.15�   [FindZ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UP201.ZOO  27008 ver.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pport package, in conjunction with the portable 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S source for ZOO 2.01, will allow you to recompile ZOO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MS-DOS system provided you have the necessary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and assembler described in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bfcrc.asm   1066              [MSSUP201.ZOO 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nst.ai     423              [MSSUP201.ZOO 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a     .h      404              [MSSUP201.ZOO 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z     .prj     44              [MSSUP201.ZOO 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z     .tc    1380              [MSSUP201.ZOO 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  .h      495              [MSSUP201.ZOO 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c     .asm  12849              [MSSUP201.ZOO 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d     .asm   9496              [MSSUP201.ZOO 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.ai     284              [MSSUP201.ZOO 9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msc   1143              [MSSUP201.ZOO 10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     .c     1528              [MSSUP201.ZOO 1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.c     2205              [MSSUP201.ZOO 1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 .c     2455              [MSSUP201.ZOO 1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 .man   3054              [MSSUP201.ZOO 1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onfig.tc    1380              [MSSUP201.ZOO 1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  .c     1627              [MSSUP201.ZOO 1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.prj    433              [MSSUP201.ZOO 1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1st   7048              [MSSUP201.ZOO 1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Z    .EXE  19904 ver. 1.12    [ARC to ZOO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s you convert ARChives into the ZOO format. Requi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e-archiving programs such as PKXARC, AR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s to allow you to verify the absence of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Z    .DOC  12475 ver. 1.12    [ARC to ZOO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110  .EXE  11904 ver.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hul Dhesi's fast extractor for ZOO archive file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Z110&lt;cr&gt;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V      .EXE  43022 ver. 2.23    [RView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rectory lister and utility for ARC, LZH, LZS, PAK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ZOO archive files. The subdirectory search op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nto a file finder for archives and their memb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self-extracting archives into norma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s the archive dates/times. Strips excess bytes fro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ZH/ZIP files. Shows extraction disk space required.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V      .CFG    323 ver. 2.23    [RView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.DOC   2407 ver. 2.23    [RView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V      .DOC  17136 ver. 2.23    [RView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 .EXE  22589 ver. 2.10    [Search Fil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for and lists all matching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files found in ARC, DWC, LZH, PAK, PKA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O archives. Matched files list the drive, path,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file's path and name, size, date and time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total compressed/uncompressed siz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for files nested in compressed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 .DOC   3923 ver. 2.10    [Search Fil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C   .EXE  13712 ver. July 88 [ReAR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RCfile "cleaner" used for both converting "squa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to standard format and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where possible. Handy when faced with an ol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file that won't extract with cur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C   .DOC   4014 ver. July 88 [ReARC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2ARC .BAS   2559 ver. May 88  [ZOO to AR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 for converting ZOO files to ARC files.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veral shell programs but may have interestin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2ARC .DOC   4992 ver. May 88  [ZOO to ARC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.EXE  65490 ver. 2.00    [StupenDos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ard disk file manager and front end for Phil Katz's PK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programs. Includes mouse support and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 $35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.DOC  43476 ver. 2.00    [StupenDos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