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23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6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  .TST    994 ver. 2.7     [PC-Write 2.7 2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DIR   1177 ver. 2.7     [PC-Write 2.7 2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N   .COM     97 ver. 2.7     [PC-Write 2.7 2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12 ver. 2.7     [PC-Write 2.7 2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OWN  .BAT  33579 ver. 2.7     [PC-Write 2.7 3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.TST   3175 ver. 2.7     [PC-Write 2.7 3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COPY.BAT    126 ver. 2.7     [PC-Write 2.7 3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AZ .EXE  59938 ver. 2.7     [PC-Write 2.7 3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T .EXE  82178 ver. 2.7     [PC-Write 2.7 3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OPY.BAT    909 ver. 2.7     [PC-Write 2.7 3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TST   2347 ver. 2.7     [PC-Write 2.7 3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OWN  .TXT  11100 ver. 2.7     [PC-Write 2.7 3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498 ver. 2.7     [PC-Write 2.7 3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.EXE  16536 ver. 2.7     [PC-Write 2.7 3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.MAS 109912 ver. 2.7     [PC-Write 2.7 4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SK.BAT   3278 ver. 2.7     [PC-Write 2.7 4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