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rst or default menu used by QSYS. This is the menu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s initially sign-on after syste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s which are accessed from other menus. Refer to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in the 'MENU SYSTEM 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group of menus which includes the PARENT menu and i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example given in the 'MENU SYSTEM 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itial Program Load, sometimes referred to as boot-up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from a power-off condition or a system reset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/Alt/De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batch file of user tasks to be performed in sequen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 of programs, DOS commands or othe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area in storage containing pointers to pending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menu which contains references to other menus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given in the 'MENU SYSTEM 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user with a security 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HES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ixed disk. A storage device from which the media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GLOS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