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YS 2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C .BAT    254              [QSYS 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C .TXT   3274              [QSYS 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T   .EXE  58112              [QSYS 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T    .EXE   2432              [QSYS 10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R    .COM   2156              [QSYS 1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G    .EXE  53760              [QSYS 1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APPA  .DOC   6726              [QSYS 1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APPB  .DOC   7318              [QSYS 1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APPC  .DOC   2608              [QSYS 1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CK .DOC   2217              [QSYS 1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NFG  .DOC  13638              [QSYS 1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ONT  .DOC   7072              [QSYS 1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RR   .DOC  23699              [QSYS 1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GEN   .DOC   9259              [QSYS 20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GLOS  .DOC   1224              [QSYS 2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INST  .DOC  24892              [QSYS 2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JOBQ  .DOC   7682              [QSYS 2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ENU  .DOC  22029              [QSYS 2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SG   .DOC  14848              [QSYS 2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SGQ  .DOC   1869              [QSYS 2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EF  .DOC   7253              [QSYS 2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TART .DOC   1651              [QSYS 2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TLE .DOC    634              [QSYS 29 of 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