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3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9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 of 2. A86/D86 Assembler/Disassembler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11-05  .89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325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86     .COM  22180 ver. 3.19    [A86 Assembler 1 of 3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excellent assembler for MS-DOS systems. Sever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Fog Disk Library were written with A86 and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rce code. (Search for keyword="A*^".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COPYRI.GHT    224 ver. 3.19    [A86 Assembler 2 of 3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DEMO  .BAT     38 ver. 3.19    [A86 Assembler 3 of 3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MAC   .COM   1551 ver. 3.19    [A86 Assembler 4 of 3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    .EXE   1158 ver. 3.19    [A86 Assembler 5 of 3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STA86.BAT   1011 ver. 3.19    [A86 Assembler 6 of 3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XP    .BAT     34 ver. 3.19    [A86 Assembler 7 of 3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   .8     2449 ver. 3.19    [A86 Assembler 8 of 3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TCOLS  .BAT     26 ver. 3.19    [A86 Assembler 9 of 3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  .8      901 ver. 3.19    [A86 Assembler 10 of 3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  .BL     901 ver. 3.19    [A86 Assembler 11 of 3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     .8     3785 ver. 3.19    [A86 Assembler 12 of 3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OLS   .8    18299 ver. 3.19    [A86 Assembler 13 of 3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  .8      645 ver. 3.19    [A86 Assembler 14 of 3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REF    .COM   2632 ver. 3.19    [A86 Assembler 15 of 3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00     .DOC  13543 ver. 3.19    [A86 Assembler 16 of 3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01     .DOC  16434 ver. 3.19    [A86 Assembler 17 of 3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02     .DOC   5449 ver. 3.19    [A86 Assembler 18 of 3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03     .DOC  14242 ver. 3.19    [A86 Assembler 19 of 3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04     .DOC  11382 ver. 3.19    [A86 Assembler 20 of 3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05     .DOC   9318 ver. 3.19    [A86 Assembler 21 of 3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06A    .DOC  16665 ver. 3.19    [A86 Assembler 22 of 3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06B    .DOC  25289 ver. 3.19    [A86 Assembler 23 of 3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07     .DOC  19593 ver. 3.19    [A86 Assembler 24 of 3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08     .DOC  27148 ver. 3.19    [A86 Assembler 25 of 3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09     .DOC  25966 ver. 3.19    [A86 Assembler 26 of 3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10     .DOC  32966 ver. 3.19    [A86 Assembler 27 of 3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11     .DOC  31681 ver. 3.19    [A86 Assembler 28 of 3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12     .DOC  13735 ver. 3.19    [A86 Assembler 29 of 3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13     .DOC  18592 ver. 3.19    [A86 Assembler 30 of 3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