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 of 10. ButtonWare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2 of 2. PC-Typ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6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DIC .ARC 193352 ver. 10/1/86 [PC-Type+ 9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should be placed in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CT_DIC (they are collected in an ARChive file so n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lost). DICT.BAT will extrac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ERG   .OVL   5216              [PCT_DIC.ARC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ERGE .EXE  15680              [PCT_DIC.ARC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YPE  .DIC 240987              [PCT_DIC.ARC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CHK   .OVL   5304              [PCT_DIC.ARC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_HELP.ARC 146383 ver. 10/1/86 [PC-Type+ 10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help files support PC-Type+ and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called \PCT_HELP (they are collec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file so that none of the pieces get lost). HE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 .HLP   2944              [PCT_HELP.ARC 1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ING.HLP   2048              [PCT_HELP.ARC 2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.LBL    448              [PCT_HELP.ARC 3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PAG.HLP   2432              [PCT_HELP.ARC 4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_ETC.HLP   3840              [PCT_HELP.ARC 5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HLP   1536              [PCT_HELP.ARC 6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_MOD.HLP   1152              [PCT_HELP.ARC 7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ING.HLP   4864              [PCT_HELP.ARC 8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_XLTN.HLP   4864              [PCT_HELP.ARC 9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_NAME .HLP    896              [PCT_HELP.ARC 10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OH-78.PRN   1443              [PCT_HELP.ARC 11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OH-AF.PRN   1443              [PCT_HELP.ARC 12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.HLP   5888              [PCT_HELP.ARC 13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R_SCR.HLP   6144              [PCT_HELP.ARC 14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_HAIR.HLP   2048              [PCT_HELP.ARC 15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TIM.HLP   1536              [PCT_HELP.ARC 16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PCT   4633              [PCT_HELP.ARC 17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.HLP   3712              [PCT_HELP.ARC 18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TS_CH.HLP   7040              [PCT_HELP.ARC 19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TS_RD.HLP   6784              [PCT_HELP.ARC 20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TS_SV.HLP   8448              [PCT_HELP.ARC 21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BLO-6.PRN   1443              [PCT_HELP.ARC 22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CMND.HLP   1664              [PCT_HELP.ARC 23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_KEY.HLP   3072              [PCT_HELP.ARC 24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  .PRN   1443              [PCT_HELP.ARC 25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_CODE.HLP   5760              [PCT_HELP.ARC 26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_KEY .HLP   3712              [PCT_HELP.ARC 27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_REP.HLP   4480              [PCT_HELP.ARC 28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S .HLP   5888              [PCT_HELP.ARC 29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_KEY.HLP   7552              [PCT_HELP.ARC 30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FILE.HLP   1792              [PCT_HELP.ARC 31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.HLP   5888              [PCT_HELP.ARC 32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SC.HLP   3712              [PCT_HELP.ARC 33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BFONT.PRN   1443              [PCT_HELP.ARC 34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1     1280              [PCT_HELP.ARC 35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.HLP   4096              [PCT_HELP.ARC 36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_PRMS.HLP   8576              [PCT_HELP.ARC 37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RT_LN.HLP   2560              [PCT_HELP.ARC 38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.HLP   5632              [PCT_HELP.ARC 39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_SP.HLP   6016              [PCT_HELP.ARC 40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MOD.HLP   1664              [PCT_HELP.ARC 41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_WDTH.HLP   2944              [PCT_HELP.ARC 42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.HLP   3328              [PCT_HELP.ARC 43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.HLP   9984              [PCT_HELP.ARC 44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ERG.HLP   9216              [PCT_HELP.ARC 45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.HLP   7552              [PCT_HELP.ARC 46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.1     1792              [PCT_HELP.ARC 47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.2     3456              [PCT_HELP.ARC 48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.3     3456              [PCT_HELP.ARC 49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 .HLP   5504              [PCT_HELP.ARC 50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GN_TAB.HLP   3840              [PCT_HELP.ARC 51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_FIL.HLP   2560              [PCT_HELP.ARC 52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-SPIN.PRN   1443              [PCT_HELP.ARC 53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BR_PAD.HLP   3712              [PCT_HELP.ARC 54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DEF.HLP   2176              [PCT_HELP.ARC 55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LOC.HLP   1024              [PCT_HELP.ARC 56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_DEF.HLP   1664              [PCT_HELP.ARC 57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LABEL.HLP   3200              [PCT_HELP.ARC 58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F     .LBL    465              [PCT_HELP.ARC 59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FIL_RD.HLP   3840              [PCT_HELP.ARC 60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     .LBL    447              [PCT_HELP.ARC 61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D_SPA.HLP   1792              [PCT_HELP.ARC 62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HLP   8576              [PCT_HELP.ARC 63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PRNT.PRN   1443              [PCT_HELP.ARC 64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NG.HLP   1024              [PCT_HELP.ARC 65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ME    .PRN   1443              [PCT_HELP.ARC 66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BFR.HLP   1920              [PCT_HELP.ARC 67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HLP   5376              [PCT_HELP.ARC 68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FIL.HLP   2048              [PCT_HELP.ARC 69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_DSC.HLP   2176              [PCT_HELP.ARC 70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COLR.HLP   3712              [PCT_HELP.ARC 71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MODE.HLP   2688              [PCT_HELP.ARC 72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.HLP   4736              [PCT_HELP.ARC 73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CL_CHR.HLP   8960              [PCT_HELP.ARC 74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.HLP   8192              [PCT_HELP.ARC 75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PRN.HLP   1024              [PCT_HELP.ARC 76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ASC   2222              [PCT_HELP.ARC 77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DTA   7424              [PCT_HELP.ARC 78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HDR    388              [PCT_HELP.ARC 79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INX    384              [PCT_HELP.ARC 80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LAB   1023              [PCT_HELP.ARC 81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WS    1792              [PCT_HELP.ARC 82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.HLP   8832              [PCT_HELP.ARC 83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.PRN   1443              [PCT_HELP.ARC 84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PAG.HLP   1792              [PCT_HELP.ARC 85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OPS  .HLP    896              [PCT_HELP.ARC 86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D_WRAP.HLP   2048              [PCT_HELP.ARC 87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      .LBL    444              [PCT_HELP.ARC 88 of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.BAT   2176 ver. 10/1/86 [PC-Type+ 1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tch file to extract dictionary files from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BAT   2176 ver. 10/1/86 [PC-Type+ 1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tch file to extract members from the HELP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