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PINGS  TOPPINGS  TOPPINGS                                                                                 13.  ONIONS - use fresh onion which has been sliced into 1/8 inch rings.                    Arrange rings artistically over surface of Pizza                                                                                              14.  You do not need any artistic talent to get perfect labels, postcards,         flyers, letters and more with SUPER*LIST MANAGER                                                                                                       15.  BROWN-AND-SERVE-SAUSAGE - use sliced or crumbled over the surface of                                    the Pizza                                                                                                                    16.  ITALIAN SAUSAGE - pre-cook and sprinkle over top                                                                                                       17.  CRUSHED RED PEPPER - adds a 'hot' flavor for those who like it hot. But                            use it sparingly. Don't 'kill' the overall taste!                                                                                 18.  ANCHOVIES - only if everyone really likes them                                                                                                         19.  MONTEREY JACK CHEESE - use like mozarella chees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