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HARD DISK MENU SYSTEM - which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the uninitiated user.  Also on this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PLAN, Home Inventory, and TK!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04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7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ENU  .COM  63609 ver. II      [Hard Disk Menu 1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a DOS shell that hides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 from the uninitiated user. Up to 1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 with up to 10 options per pag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ENU  .TXT   1130 ver. II      [Hard Disk Menu 2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HELP .CHN  30194 ver. II      [Hard Disk Menu 3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     .DOC  15101 ver. II      [Hard Disk Menu 4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     .BAT     52 ver. II      [Hard Disk Menu 5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PRINT.BAT     86 ver. II      [Hard Disk Menu 6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PRINT.DOC  80214 ver. II      [Hard Disk Menu 7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.COM  22882 ver. II      [Hard Disk Menu 8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X    .BAT     69 ver. II      [Hard Disk Menu 9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  .COM  20446 ver. II      [Hard Disk Menu 10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 502 ver. II      [Hard Disk Menu 11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BAT     85 ver. II      [Hard Disk Menu 12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2946 ver. II      [Hard Disk Menu 13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BAT     13 ver. II      [Hard Disk Menu 14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BAT    399 ver. II      [Hard Disk Menu 15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 19 ver. II      [Hard Disk Menu 16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 681 ver. II      [Hard Disk Menu 17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PLAN.BAS  22057              [TASKPLAN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ASIC program helps you to plan things out with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part of a task as well as overlapp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TPN    300              [TASKPLAN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INV.BAS  10112              [HOME INVENTORY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to keep a list of your poss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. It is completely menu driven and us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nput for data entry. It will print the inven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PSON MX-80 printer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INV.DOC    301              [HOME INVENTORY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INV.DAT    578              [HOME INVENTORY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! .EXE  42880              [TK!SOLV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roblem solver with variables and equation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user. Prett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! .DOC   3712              [TK!SOLV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