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 of 16. King James Version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6-19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4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16   .KJV   7705              [King James Version 13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17   .KJV   1930              [King James Version 13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18   .KJV   6400              [King James Version 13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19   .KJV   3869              [King James Version 13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20   .KJV   4512              [King James Version 13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21   .KJV   5298              [King James Version 13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22   .KJV   6493              [King James Version 13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23   .KJV   4128              [King James Version 14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24   .KJV   3731              [King James Version 14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25   .KJV   2567              [King James Version 14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26   .KJV   8915              [King James Version 14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27   .KJV   3506              [King James Version 14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28   .KJV   4492              [King James Version 14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29   .KJV   5781              [King James Version 14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30   .KJV   2816              [King James Version 14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31   .KJV   7296              [King James Version 14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32   .KJV   6016              [King James Version 14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33   .KJV   6016              [King James Version 15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34   .KJV   3712              [King James Version 15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35   .KJV   5504              [King James Version 15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36   .KJV   2688              [King James Version 15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01  .KJV   6939              [King James Version 15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02  .KJV   5687              [King James Version 15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03  .KJV   4562              [King James Version 15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04  .KJV   8420              [King James Version 15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05  .KJV   4994              [King James Version 15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06  .KJV   3587              [King James Version 15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07  .KJV   4756              [King James Version 16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08  .KJV   3192              [King James Version 16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09  .KJV   5395              [King James Version 16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10  .KJV   3344              [King James Version 16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11  .KJV   5206              [King James Version 16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12  .KJV   5858              [King James Version 16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13  .KJV   3435              [King James Version 16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14  .KJV   3938              [King James Version 16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15  .KJV   3916              [King James Version 16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16  .KJV   4013              [King James Version 16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17  .KJV   3964              [King James Version 17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18  .KJV   3391              [King James Version 17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19  .KJV   3423              [King James Version 17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20  .KJV   3608              [King James Version 17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21  .KJV   3997              [King James Version 17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22  .KJV   4854              [King James Version 17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23  .KJV   3862              [King James Version 17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24  .KJV   3731              [King James Version 17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25  .KJV   3117              [King James Version 17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26  .KJV   3730              [King James Version 17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27  .KJV   3481              [King James Version 18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28  .KJV  11740              [King James Version 18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29  .KJV   4710              [King James Version 18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30  .KJV   3605              [King James Version 18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31  .KJV   5667              [King James Version 18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32  .KJV   7496              [King James Version 18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33  .KJV   4593              [King James Version 18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34  .KJV   1722              [King James Version 18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01  .KJV   3237              [King James Version 18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02  .KJV   4167              [King James Version 18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03  .KJV   3108              [King James Version 19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04  .KJV   3928              [King James Version 19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05  .KJV   3039              [King James Version 19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06  .KJV   5029              [King James Version 19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07  .KJV   5147              [King James Version 19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08  .KJV   6564              [King James Version 19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09  .KJV   4445              [King James Version 19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10  .KJV   7802              [King James Version 19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11  .KJV   5120              [King James Version 19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