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indows users! All of the power of a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WIZ  .EXE 201728 ver. 1.0     [Biz Wiz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calculator for Windows 3.x.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ous Hewlett-Packard HP-12C handheld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 number of features not found in the HP-12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easing functions, actuarial functions, modifi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of return, markup functions, and more.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of programs which can be saved as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can be up to 999 steps (ten time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12C). Registration is only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3169 ver. 1.0     [Biz Wiz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 482 ver. 1.0     [Biz Wiz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24320 ver. 1.0     [Biz Wiz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INF    547 ver. 1.0     [Biz Wiz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FRM .TXT   3457 ver. 1.0     [Biz Wiz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WIZ  .HLP  74093 ver. 1.0     [Biz Wiz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