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PACE - Directory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Apr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ACE is a program that prints a graph showing how muc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ory on your hard disk uses.  To run DSPAC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rive you wish to check and enter DSPACE. 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SPACE must be accessable through your path, or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re to run it from.)  You may also redirect DSP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nstruct DSPACE to look 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.  You do this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subdirectory to use after the DSP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DSPA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              Give graph for whol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 D:           Give graph for whole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 \DATA        Give graph for \DATA and it's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 D:\WORK      Give graph for D:\WORK and it's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DSPACE uses the actual byte sizes of the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The "slack" space actually taken up due to clust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s not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ACE is shareware.  If you use and like DSPACE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is worth ($5 suggested), or a disk fu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public domain software.  Comments and sugg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lcome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La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Ion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MA 01109-2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5146,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