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Meter Delux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, Ray Joh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of Disk Meter Deluxe 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format  . . . . . . . . . . . . . . .  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ing me about Disk Meter Deluxe 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vision history . . . . . . . . . . . . . . . . .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Disclaim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Meter Deluxe version 2.10 has been tested extensive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 I,  Ray  Johns,  make no warranty as to the  fitnes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of this utility.   It is delivered to you in an "as i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nd you use it at your own r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Disk Meter Deluxe does not write to the  disk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way and uses only the most standard DOS function calls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solutely sure you have a valid copy of this program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call any one of the "distribution BBS'es" listed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to obtain a fresh or upda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Meter  Deluxe  should  run on any  IBM  or 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ing MS/PC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eatures of Disk Meter Delu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is  a brief list of the features  of  Disk  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Very fast calculation of size,  free and used space on on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sk drives.  Supports physical, logical and R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Colorful  display  of  information.    Highlighting  on  MO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 numbers have commas for eas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Graphic as well as numeric representatio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Display  can be paused by any key at anytime.   Pause 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disabled for use in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Quick  (bar  graph only) and normal (bar  graph  with  tabl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ptional "Beeping" for very full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tern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Memory  information  (up  to 640K) can be  displayed  with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switch.  The memory information can be display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 or with disk space for a complete "system 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Program  is  written  in 100% assembly language  for  maxim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and 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gistration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is distributed under the "Shareware"  conce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not Public Domain,  and it is not Freeware.   As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know,  Shareware means that you are welcome to shar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with  others,  as  long  as  you  follow  a  few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No  fee is charged for this program.   This does not  inclu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s  such  as  Shareware  houses and pay  for  use  bullet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sk Meter Deluxe must not be modifi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All files,  README.1ST, DMD.COM, DMD.DOC, and DMD.REG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ed  as a package.   These files must 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must  have  all  copyright  notices  in  place.  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DMD210.ARC file and no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 also  means you can get software for  no 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,  unlike commercial software, and review it at your leis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like a program,  you aren't out any money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 like the program,  and use it,  then you are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 a small "registration fee" to help the author  continu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shareware programs, thus insuring your supply of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find Disk Meter Deluxe to be a useful  utility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like to see me write more quality programs,  then I 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register it for $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gister Disk Meter Deluxe,  print out the DMD.REG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PY DMD.REG PRN:),  complete it,  and mail it to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Support shareware. Send cash,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y Joh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1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bble Beach, CA. 93953-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Meter  Deluxe was written for anyone who needs a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 check of disk or memory usage.   DOS supplies  CHKDSK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 purpose,   however,   CHKDSK  is  somewhat  slow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displayed in a less than inspiring format to  s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ast.   The  display in Disk Meter Deluxe has  an  eas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  "bar  graph" plus easy to read numbers for  not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nd free space, but also space used.  Information for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 can  also  be  displayed either by itself  or  alo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one or more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find Disk Meter Deluxe to be a nice addition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DOS files,  you may also want to check into a file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DIR101.ARC.   You  guessed it,  it's my DIR replacement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not find a copy on your local BBS,  just give a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f  the BBS'es listed later in this document.   If  you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, NOBIT7.ARC may be of use to you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 try  Disk  Meter Deluxe,  you  should  copy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MD.COM)  to  a pathed sub directory.   You might also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it  in your AUTOEXEC.BAT so that you  can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rack of your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ommand line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: DMD [abc...][/switch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MD  accepts the name of one or more disk drives to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about.   If  no drive name  is  supplied,  DM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nformation about the current default drive.  Driv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entered with or without the customary ":" after th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   Drive  names  may also appear anywhere on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before or after th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switches can also be anywhere on the command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the switch letter must be next to the slash (/M not / M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that,  spaces on the command line  are  unimporta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valid switches for DM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 - Beep when disk is 95 percent 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 - display Help screen (also /?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- Ignore keyboard input (no pa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 - display information abou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- Quick display (bar grap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/B : Beep when disk is 95 percent (or more) full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y  in  cases where a full disk could be very harmful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ing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/H : Show help.  If you forget the switches availa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 (or /?) switch will show you a nice screen with some 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/I :  The long awaited switch!   Normally,  DMD will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y key is hit,  likewise,  once paused,  any key will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y again.   This is fine when running DMD mo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 however  if  you  wish to type a command for when  DM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ie using the type ahead buffer), you can't, as each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will stop and start the display.   By supplying /I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DMD will ignore all keyboard input.  When using DM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n AUTOEXEC.BAT file,  this is a valuable switch,  you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your next command while DMD is figuring out th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/M :  This switch was asked for by a lot of the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of  DMD200.ARC.   It replaces the  MMD.COM  (Memory  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uxe) program originally supplied in DMD200.ARC (version 2.00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when you wish to see information on memory, simply add the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.   It  should  be  noted  that usually when  no  driv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on  the command line,  the current  default  driv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.   However,  when  the  /M is present,  and no  driv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 supplied,  ONLY memory will be displayed.   To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ND memory information together,  the drive must be  pres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ame, even if it is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/Q : Information from DMD is normally displayed in a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 this table has a bar graph along the top, and colum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along  the  bottom.   For a  less  complicated  displ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 for people who could care less what a byte is,  the  /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display a quick display (ie only the bar 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witches can be combined with each other.   For instanc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and /Q together will give a quick display of memory.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to this are 1: /B won't beep when memory is 95 perc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,  and 2:  /H and /? over ride all other switches and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The disp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ew notes about the displays from DMD.COM.  The disk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is pretty straight forward.   The bar graph for dis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shows  70  blocks,  which represent 100  percen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space,  these blocks appear as grey on color  moni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m on mono monitors.   The "bar" of bright blocks (for mon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shows the amount of space used.  If the disk is 50% fu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35 blocks will show.   On color monitors the blocks go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 (up to 50%),  to yellow (up to 90%) to red (last 10%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columns  go across and are  labeled  "Size",  "Used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ree".   Size shows the total size of the drive,  Used sh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amount of space used,  and Free shows the amount of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be used.   When memory is displayed, Size, Us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  are  replaced  by  "System",   "Resrvd",   and   "Usabl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 System  refers to amount of memory  install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(ie computer).  Resrvd indicates the amount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by TSR's, DOS, shells, RAM disks, etc.  Usable sh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ntacting me about Disk Meter Delu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any questions or suggestions about Disk  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uxe,  or any of my other shareware,  you are always welco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 me at either of two BBS'es.   These are support  BBS'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where I call at least once a day.  The BBS'es listed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stribution  BBS'es"  are places I call only once in  a  wh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 they  always  have  the  most  current  versions  of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,  uploaded  by me,  so you know that you are get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at has not passed through many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am  a sysop at the first BBS (the SURF) and  I  c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BBS  (the Cricket) at least once a  day.   Regardl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you have questions or suggestions about DMD,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enjoyable BBS'es, and I encourage you to give em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Support BBS'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URF  BBS in Monterey,  CA.   Available 24 hours a  day,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/1200/2400 baud,  8,N,1,  running WildCat  software.   Rela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mosphere,  and you can send messages,  download files,  etc.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call.   (408) 649-6148.   Sysops :  Harry Johnson, 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s, Eric Mag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icket BBS in Pacific Grove,  CA.  Available 24 hours a d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nodes,  at 1200/2400 baud,  8,N,1, running PCBoard Version 14.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A  quality  board  and a great sysop  (Jim  Robeson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373-3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am logged on both boards as RAY JOHNS and usually 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l within 24 hours max.  Hope to be talkin' with 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istribution BBS'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urier Connection - (602) 971-24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Connections   - (202) 547-20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R-BBS                - (707) 778-894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ight Modulator    - (408) 728-55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ricket            - (408) 373-37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RF               - (408) 649-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also welcome to write  me at the following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 not a registered user and require  a  reply,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y Joh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 1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ebble Beach, C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3953-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evision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st time - Version 1.00 - Not  even  called  DMD,   Bar  grap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nly... Let's not even talk about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gr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8/03/88    - Version 2.00 - Initial version for shareware.  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grams,  one  for  disk,  one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emory.    Quick  display  mode 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, /T needed f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/08/88    - Version 2.10 - Both programs in one.   /I/Q/M/B/H/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witches added, better 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End of Docu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