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assembler fo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70   .DOC  12548 ver. 2.0A    [PC/370 VirtualMach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the capability to assemble, link, and execut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0 assembler programs on any 80x86 MS-DOS 2.0+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70    .EXE  52898 ver. 2.0A    [PC/370 VirtualMach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70R20 .EXE  41138 ver. 2.0A    [PC/370 VirtualMach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0    .EXE  33698 ver. 2.0A    [PC/370 VirtualMach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14267 ver. 2.0A    [PC/370 VirtualMach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  1664 ver. 2.0A    [PC/370 VirtualMach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5494 ver. 2.0A    [PC/370 VirtualMach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.COM  16384 ver. 2.0A    [PC/370 VirtualMach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.DOC  17463 ver. 2.0A    [PC/370 VirtualMach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C    .DOC   3273 ver. 2.0A    [PC/370 VirtualMach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70S  .ARC 124384 ver. 2.0A    [PC/370 VirtualMach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B    .DOC   1152              [PC370S.ARC 1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 .DOC   6016              [PC370S.ARC 2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LIB  .BAT    106              [PC370S.ARC 3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.ALC   3328              [PC370S.ARC 4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.LIB    512              [PC370S.ARC 5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    .ALC   2135              [PC370S.ARC 6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B     .DOC   2560              [PC370S.ARC 7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.DOC  10112              [PC370S.ARC 8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T1.ALC    677              [PC370S.ARC 9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T1.DAT     68              [PC370S.ARC 10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T2.ALC   1039              [PC370S.ARC 11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T2.DAT    128              [PC370S.ARC 12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T3.ALC    105              [PC370S.ARC 13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AST4.ALC    764              [PC370S.ARC 14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HATS.ALC   6656              [PC370S.ARC 15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PD2 .ALC    896              [PC370S.ARC 16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PNUM.ALC   2895              [PC370S.ARC 17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EE1.KSF   2048              [PC370S.ARC 18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EE2.KSF   1280              [PC370S.ARC 19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RC .ALC   9252              [PC370S.ARC 20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IME   .ALC   2048              [PC370S.ARC 21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70    .LIB   1536              [PC370S.ARC 22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BLANK.ALC      3              [PC370S.ARC 23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     .ALC   1920              [PC370S.ARC 24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ALC   9035              [PC370S.ARC 25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     .DOC   3456              [PC370S.ARC 26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F     .DOC   1050              [PC370S.ARC 27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    .DOC   1536              [PC370S.ARC 28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 .BAT   2949              [PC370S.ARC 29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   .ALC  99820              [PC370S.ARC 30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   .ALC   4438              [PC370S.ARC 31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     .DOC  15232              [PC370S.ARC 32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5ML.ALC   3328              [PC370S.ARC 33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5S1.ALC    512              [PC370S.ARC 34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5S1.MOD    128              [PC370S.ARC 35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5S2.ALC    640              [PC370S.ARC 36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5S3.ALC   2560              [PC370S.ARC 37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T  .ALC   3072              [PC370S.ARC 38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T  .DAT    512              [PC370S.ARC 39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T  .SAV   3731              [PC370S.ARC 40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   .DAT   1280              [PC370S.ARC 41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   .DAT   1280              [PC370S.ARC 42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   .SAV   1280              [PC370S.ARC 43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CB .ALC   3432              [PC370S.ARC 44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CB .DAT   1280              [PC370S.ARC 45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CB .SAV   1280              [PC370S.ARC 46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O  .ALC  22473              [PC370S.ARC 47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MM  .ALC   9994              [PC370S.ARC 48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SW .ALC   1280              [PC370S.ARC 49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VC .ALC   5597              [PC370S.ARC 50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T   .DAT     17              [PC370S.ARC 51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T   .SAV     17              [PC370S.ARC 52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V   .DAT     15              [PC370S.ARC 53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V   .SAV     15              [PC370S.ARC 54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.ALC    827              [PC370S.ARC 55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.DOC   1280              [PC370S.ARC 56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      .DOC   2304              [PC370S.ARC 57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SUB  .ASM    640              [PC370S.ARC 58 of 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SUB  .COM     33              [PC370S.ARC 59 of 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